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@�ȁ@���@ �zT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</w:t>
      </w:r>
      <w:r>
        <w:rPr/>
        <w:t>쎌�</w:t>
      </w:r>
      <w:r>
        <w:rPr/>
        <w:t>Җ��@�z�</w:t>
      </w:r>
      <w:r>
        <w:rPr/>
        <w:t>쌴�</w:t>
      </w:r>
      <w:r>
        <w:rPr/>
        <w:t>@�</w:t>
      </w:r>
      <w:r>
        <w:rPr/>
        <w:t xml:space="preserve">䂫      </w:t>
      </w:r>
      <w:r>
        <w:rPr/>
        <w:t>@nifty : FZS034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ȎҖ��@�z����            @nifty : GCF01241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l�`�f�G�@�z�����</w:t>
      </w:r>
      <w:r>
        <w:rPr/>
        <w:t xml:space="preserve">炬 ���̂� </w:t>
      </w:r>
      <w:r>
        <w:rPr/>
        <w:t>@nifty : CQF0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f�[�^�</w:t>
      </w:r>
      <w:r>
        <w:rPr/>
        <w:t>쐬�</w:t>
      </w:r>
      <w:r>
        <w:rPr/>
        <w:t>ҁ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�f�[�^�`�� �z�W��MIDI�t�@�C��(.MID) Format 1: Timebase=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Ή������@�z�f�r�</w:t>
      </w:r>
      <w:r>
        <w:rPr>
          <w:rtl w:val="true"/>
        </w:rPr>
        <w:t>܂</w:t>
      </w:r>
      <w:r>
        <w:rPr/>
        <w:t>��͂</w:t>
      </w:r>
      <w:r>
        <w:rPr/>
        <w:t>f�l�Ή����� (���� SC�ł����</w:t>
      </w:r>
      <w:r>
        <w:rPr/>
        <w:t>邯�</w:t>
      </w:r>
      <w:r>
        <w:rPr/>
        <w:t>ǂ��ς�KORG(^^;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r�l�e�i�C�t�z�g�p�</w:t>
      </w:r>
      <w:r>
        <w:rPr/>
        <w:t>劽�</w:t>
      </w:r>
      <w:r>
        <w:rPr/>
        <w:t>}�I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���@�z����AT�</w:t>
      </w:r>
      <w:r>
        <w:rPr/>
        <w:t>݊��</w:t>
      </w:r>
      <w:r>
        <w:rPr/>
        <w:t>@(P166+),Cakewalk Pro 3.0,TRINITY,NS5R,SC-88V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  �̎��Đ�  �zTMIDI(3.5.5) ����m�F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]�</w:t>
      </w:r>
      <w:r>
        <w:rPr>
          <w:rtl w:val="true"/>
        </w:rPr>
        <w:t>ڏ</w:t>
      </w:r>
      <w:r>
        <w:rPr/>
        <w:t>�</w:t>
      </w:r>
      <w:r>
        <w:rPr/>
        <w:t>@�z���O�ɕK���f�[�^�</w:t>
      </w:r>
      <w:r>
        <w:rPr/>
        <w:t>쐬�</w:t>
      </w:r>
      <w:r>
        <w:rPr/>
        <w:t>҂</w:t>
      </w:r>
      <w:r>
        <w:rPr>
          <w:rtl w:val="true"/>
        </w:rPr>
        <w:t>܂</w:t>
      </w:r>
      <w:r>
        <w:rPr/>
        <w:t>ł��A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y�@���k�`���@�zLHA 2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�@�� �� ���@�t����ҊǗ��i�I���W�i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x�`�A�̂�̐�Ȃ̂���ł��`(^^)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ł��ˁ`  �E�`�̋</w:t>
      </w:r>
      <w:r>
        <w:rPr>
          <w:rtl w:val="true"/>
        </w:rPr>
        <w:t>ߏ</w:t>
      </w:r>
      <w:r>
        <w:rPr/>
        <w:t>��</w:t>
      </w:r>
      <w:r>
        <w:rPr/>
        <w:t>ł��Ăɍ������ɂȂ�ė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āA�</w:t>
      </w:r>
      <w:r>
        <w:rPr/>
        <w:t>쌴�</w:t>
      </w:r>
      <w:r>
        <w:rPr/>
        <w:t>@�</w:t>
      </w:r>
      <w:r>
        <w:rPr/>
        <w:t>䂫 �</w:t>
      </w:r>
      <w:r>
        <w:rPr/>
        <w:t>{ �����</w:t>
      </w:r>
      <w:r>
        <w:rPr/>
        <w:t>炬 ���̂� �</w:t>
      </w:r>
      <w:r>
        <w:rPr/>
        <w:t>{ ���� �̃|�b�v���j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肷���</w:t>
      </w:r>
      <w:r>
        <w:rPr/>
        <w:t>Q��...�wTo  you�x�ł������</w:t>
      </w:r>
      <w:r>
        <w:rPr>
          <w:rtl w:val="true"/>
        </w:rPr>
        <w:t>܂</w:t>
      </w:r>
      <w:r>
        <w:rPr/>
        <w:t>��</w:t>
      </w:r>
      <w:r>
        <w:rPr/>
        <w:t>B�i���ƍ���́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g�q���~�E�S�E�h�Ȃ񂾂�āB�z���}�����ȁH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ł́A��҃R�����g��΁E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 �</w:t>
      </w:r>
      <w:r>
        <w:rPr/>
        <w:t>쌴�</w:t>
      </w:r>
      <w:r>
        <w:rPr/>
        <w:t>@�</w:t>
      </w:r>
      <w:r>
        <w:rPr/>
        <w:t>䂫 ���� �</w:t>
      </w:r>
      <w:r>
        <w:rPr/>
        <w:t>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D���ȏt�Ƃ������v�������</w:t>
      </w:r>
      <w:r>
        <w:rPr/>
        <w:t>ׂ</w:t>
      </w:r>
      <w:r>
        <w:rPr/>
        <w:t>Ȃ���A�G�</w:t>
      </w:r>
      <w:r>
        <w:rPr>
          <w:rtl w:val="true"/>
        </w:rPr>
        <w:t>߂</w:t>
      </w:r>
      <w:r>
        <w:rPr/>
        <w:t>�</w:t>
      </w:r>
      <w:r>
        <w:rPr/>
        <w:t>z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H�ɕ`�����̎��ɁA���</w:t>
      </w:r>
      <w:r>
        <w:rPr/>
        <w:t>낳�񂪗</w:t>
      </w:r>
      <w:r>
        <w:rPr/>
        <w:t>D�����A�������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D�����C�����ɂȂ��̂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Z�������C���X�g��`���Ă���������A�����</w:t>
      </w:r>
      <w:r>
        <w:rPr/>
        <w:t>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̒��̏�����</w:t>
      </w:r>
      <w:r>
        <w:rPr/>
        <w:t>A���̖�A�Ɏq���ɉf�</w:t>
      </w:r>
      <w:r>
        <w:rPr/>
        <w:t>鏭�</w:t>
      </w:r>
      <w:r>
        <w:rPr/>
        <w:t>N��</w:t>
      </w:r>
      <w:r>
        <w:rPr/>
        <w:t>ׂ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`���Ă�������āA�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Q�l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 �����</w:t>
      </w:r>
      <w:r>
        <w:rPr/>
        <w:t xml:space="preserve">炬 ���̂� ���� </w:t>
      </w:r>
      <w:r>
        <w:rPr/>
        <w:t>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ǂ�`��  �����</w:t>
      </w:r>
      <w:r>
        <w:rPr/>
        <w:t>炬�</w:t>
      </w:r>
      <w:r>
        <w:rPr/>
        <w:t>ł����`��(^�B^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�x�</w:t>
      </w:r>
      <w:r>
        <w:rPr>
          <w:rtl w:val="true"/>
        </w:rPr>
        <w:t>ڂ̎</w:t>
      </w:r>
      <w:r>
        <w:rPr/>
        <w:t>Q��ł��˂��B�Ƃ�Ă����ł���  ���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x�̂��ƂȂ���A���</w:t>
      </w:r>
      <w:r>
        <w:rPr/>
        <w:t>낳��</w:t>
      </w:r>
      <w:r>
        <w:rPr/>
        <w:t>ɂ͖�f����Ă΂���Ł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ɐ\����Ȃ��ł����������E�E�E(;_;)��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͂���</w:t>
      </w:r>
      <w:r>
        <w:rPr/>
        <w:t>ȃC���[�W�ŕ`���Ă��</w:t>
      </w:r>
      <w:r>
        <w:rPr>
          <w:rtl w:val="true"/>
        </w:rPr>
        <w:t>܂��܂</w:t>
      </w:r>
      <w:r>
        <w:rPr/>
        <w:t>������</w:t>
      </w:r>
      <w:r>
        <w:rPr/>
        <w:t>A����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肬��</w:t>
      </w:r>
      <w:r>
        <w:rPr/>
        <w:t>Łu�������I�v�Ƃ΂���ɕ`���</w:t>
      </w:r>
      <w:r>
        <w:rPr/>
        <w:t>グ����̂</w:t>
      </w:r>
      <w:r>
        <w:rPr/>
        <w:t>ł��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͂���</w:t>
      </w:r>
      <w:r>
        <w:rPr/>
        <w:t>肢��</w:t>
      </w:r>
      <w:r>
        <w:rPr/>
        <w:t>ď����΂���</w:t>
      </w:r>
      <w:r>
        <w:rPr/>
        <w:t>蔲��������</w:t>
      </w:r>
      <w:r>
        <w:rPr>
          <w:rtl w:val="true"/>
        </w:rPr>
        <w:t>܂</w:t>
      </w:r>
      <w:r>
        <w:rPr/>
        <w:t>���</w:t>
      </w:r>
      <w:r>
        <w:rPr/>
        <w:t>B�i�������H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ł�A��̂���G���`����Ƃ������ƂŁA�l�I�ɂ͎��Ԃ����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�A���\�y����ŕ`���Ă��</w:t>
      </w:r>
      <w:r>
        <w:rPr>
          <w:rtl w:val="true"/>
        </w:rPr>
        <w:t>܂</w:t>
      </w:r>
      <w:r>
        <w:rPr/>
        <w:t>����</w:t>
      </w:r>
      <w:r>
        <w:rPr/>
        <w:t>B(^^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����͂Ɖ�˂̖R����(��)�v���̊G�ł����E�E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䂫����̐</w:t>
      </w:r>
      <w:r>
        <w:rPr/>
        <w:t>S�̂������̎��ɂ��</w:t>
      </w:r>
      <w:r>
        <w:rPr>
          <w:rtl w:val="true"/>
        </w:rPr>
        <w:t>܂</w:t>
      </w:r>
      <w:r>
        <w:rPr/>
        <w:t>�����</w:t>
      </w:r>
      <w:r>
        <w:rPr/>
        <w:t>Ă���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Ă����</w:t>
      </w:r>
      <w:r>
        <w:rPr/>
        <w:t>炲�</w:t>
      </w:r>
      <w:r>
        <w:rPr>
          <w:rtl w:val="true"/>
        </w:rPr>
        <w:t>߂</w:t>
      </w:r>
      <w:r>
        <w:rPr/>
        <w:t>�</w:t>
      </w:r>
      <w:r>
        <w:rPr/>
        <w:t>Ȃ����ˁA�A�A(^_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܂</w:t>
      </w:r>
      <w:r>
        <w:rPr/>
        <w:t>����̃��</w:t>
      </w:r>
      <w:r>
        <w:rPr/>
        <w:t>j�b�g�ŎQ��ł�����y���</w:t>
      </w:r>
      <w:r>
        <w:rPr/>
        <w:t>݂��</w:t>
      </w:r>
      <w:r>
        <w:rPr/>
        <w:t>āA���͈ł̒��ɏ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䂭�</w:t>
      </w:r>
      <w:r>
        <w:rPr/>
        <w:t>E�E�E�Ų �Ų ���</w:t>
      </w:r>
      <w:r>
        <w:rPr/>
        <w:t>ާ���</w:t>
      </w:r>
      <w:r>
        <w:rPr/>
        <w:t>(.�B)���_�</w:t>
      </w:r>
      <w:r>
        <w:rPr>
          <w:rtl w:val="true"/>
        </w:rPr>
        <w:t>ۂ</w:t>
      </w:r>
      <w:r>
        <w:rPr/>
        <w:t>��</w:t>
      </w:r>
      <w:r>
        <w:rPr/>
        <w:t>΂��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      http://homepage1.nifty.com/sakura_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 cqf01435@nift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HP��X�V����</w:t>
      </w:r>
      <w:r>
        <w:rPr/>
        <w:t>恄 �����炬 ���̂�</w:t>
      </w:r>
      <w:r>
        <w:rPr/>
        <w:t>(^�Q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.�* ���� .�*.�*.�*.�*.�*.�*.�*.�*.�*.�*.�*.�*.�*.�*.�*.�*.�*.�*.�*.�*.�*.�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ւ��ւ��A���x�A�ȂƎ</w:t>
      </w:r>
      <w:r>
        <w:rPr/>
        <w:t>蔲���</w:t>
      </w:r>
      <w:r>
        <w:rPr/>
        <w:t>v�q�c�S���̂���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�́wLOVE�@LETTER�x�����]���āA��l�̃o���[�h�A�̂��Ȃ�ł��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�ς��Ȃ��g���Ȕ������̂</w:t>
      </w:r>
      <w:r>
        <w:rPr/>
        <w:t>䂫����</w:t>
      </w:r>
      <w:r>
        <w:rPr/>
        <w:t>A�d���ɒǂ��A��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(��)�ɋ����Ȃ�������Ȃl�`�f�t���𔭊�ĉ�����������</w:t>
      </w:r>
      <w:r>
        <w:rPr/>
        <w:t>炬����</w:t>
      </w:r>
      <w:r>
        <w:rPr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{���ɂ��</w:t>
      </w:r>
      <w:r>
        <w:rPr/>
        <w:t>肪�</w:t>
      </w:r>
      <w:r>
        <w:rPr/>
        <w:t>Ƃ��������</w:t>
      </w:r>
      <w:r>
        <w:rPr>
          <w:rtl w:val="true"/>
        </w:rPr>
        <w:t>܂</w:t>
      </w:r>
      <w:r>
        <w:rPr/>
        <w:t>����</w:t>
      </w:r>
      <w:r>
        <w:rPr/>
        <w:t>B��m(_^_)m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j�n�q�fer�ȋM��ɂ́A����Ƃ�ƃ����E�ȃX�g�����O�X�A�L���L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i�ȃg�����y�b�g�A���A���e�B���Q�̃h�����L�b�g�A���i�ʃG�t�F�N�g�Q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o����</w:t>
      </w:r>
      <w:r>
        <w:rPr/>
        <w:t>ؗ�</w:t>
      </w:r>
      <w:r>
        <w:rPr/>
        <w:t>ȉ���Ԃł��͂��������</w:t>
      </w:r>
      <w:r>
        <w:rPr>
          <w:rtl w:val="true"/>
        </w:rPr>
        <w:t>܂</w:t>
      </w:r>
      <w:r>
        <w:rPr/>
        <w:t>���</w:t>
      </w:r>
      <w:r>
        <w:rPr/>
        <w:t>(*^-^*)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   E-mail �c melody.taro@nifty.ne.j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HomePage URL  �c http://www.vector.co.jp/authors/VA010409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: TOYOU.LZ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