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Ă�w�t�`��x�ȉ̂�͂�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V �� �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</w:t>
      </w:r>
      <w:r>
        <w:rPr/>
        <w:t>쑾�</w:t>
      </w:r>
      <w:r>
        <w:rPr/>
        <w:t>Y�i����j  NIF: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[�e�B�X�g�z�i�{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l�Ή�����(01/W��GM�p�v���O�����f�[�^��[�h���č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K�����O�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J��t�@�t95/04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E�Ƃ����</w:t>
      </w:r>
      <w:r>
        <w:rPr/>
        <w:t>킯�</w:t>
      </w:r>
      <w:r>
        <w:rPr/>
        <w:t>ŁA�Ƃ�Ă�w�t�`��x�ȃi���o�[�ł��I�^�C�g���̒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break�ȉ̂Ȃ̂ł����A�Ђ����</w:t>
      </w:r>
      <w:r>
        <w:rPr/>
        <w:t>炠��������</w:t>
      </w:r>
      <w:r>
        <w:rPr/>
        <w:t>d�</w:t>
      </w:r>
      <w:r>
        <w:rPr/>
        <w:t>オ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A��Ȃ̃X�N�[�����O�ɒʂ�Ă������ɁA�����X�N�[���ō</w:t>
      </w:r>
      <w:r>
        <w:rPr/>
        <w:t>쎌�</w:t>
      </w:r>
      <w:r>
        <w:rPr/>
        <w:t>^���H�[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�ł����l�Ɏ���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</w:t>
      </w:r>
      <w:r>
        <w:rPr>
          <w:rtl w:val="true"/>
        </w:rPr>
        <w:t>܂</w:t>
      </w:r>
      <w:r>
        <w:rPr/>
        <w:t>��</w:t>
      </w:r>
      <w:r>
        <w:rPr/>
        <w:t>āA�A�����W��.WRD�͑S���</w:t>
      </w:r>
      <w:r>
        <w:rPr/>
        <w:t>蔲���</w:t>
      </w:r>
      <w:r>
        <w:rPr/>
        <w:t>ł����A���e�͂��������B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C�ɓ��Ă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��l�cor�J�Z�b�g�ɘ^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ďt�̓��̒��A�w�b�h�t�H���X�e���I��A��ĎU��ɏo�����</w:t>
      </w:r>
      <w:r>
        <w:rPr>
          <w:rtl w:val="true"/>
        </w:rPr>
        <w:t>܂</w:t>
      </w:r>
      <w:r>
        <w:rPr/>
        <w:t>��</w:t>
      </w:r>
      <w:r>
        <w:rPr/>
        <w:t>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̕��͋C���ō��Ɏ��������ƁA��������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f�B��o���Ă����������́A1ch��MUTE���ĉ̂�Ă��������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