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�ȁ@���@ �z���̑��</w:t>
      </w:r>
      <w:r>
        <w:rPr/>
        <w:t>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</w:t>
      </w:r>
      <w:r>
        <w:rPr/>
        <w:t>쎌�</w:t>
      </w:r>
      <w:r>
        <w:rPr/>
        <w:t>Җ��@�z�</w:t>
      </w:r>
      <w:r>
        <w:rPr/>
        <w:t>쌴�</w:t>
      </w:r>
      <w:r>
        <w:rPr/>
        <w:t>@�</w:t>
      </w:r>
      <w:r>
        <w:rPr/>
        <w:t>䂫        ��</w:t>
      </w:r>
      <w:r>
        <w:rPr/>
        <w:t>nifty�FFZS03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ȎҖ��@�z����              ��nifty�FGCF0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l�`�f�G�@�z�����</w:t>
      </w:r>
      <w:r>
        <w:rPr/>
        <w:t>炬�</w:t>
      </w:r>
      <w:r>
        <w:rPr/>
        <w:t>@���̂�  ��nifty�FCQF01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�W��MIDI�t�@�C��(.MID) Format 1: Timebase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�f�r�</w:t>
      </w:r>
      <w:r>
        <w:rPr>
          <w:rtl w:val="true"/>
        </w:rPr>
        <w:t>܂</w:t>
      </w:r>
      <w:r>
        <w:rPr/>
        <w:t>��͂</w:t>
      </w:r>
      <w:r>
        <w:rPr/>
        <w:t>f�l�Ή������i���� KORG or SC-88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l�e�i�C�t�z�g�p�</w:t>
      </w:r>
      <w:r>
        <w:rPr/>
        <w:t>劽�</w:t>
      </w:r>
      <w:r>
        <w:rPr/>
        <w:t>}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��@�z����AT�</w:t>
      </w:r>
      <w:r>
        <w:rPr/>
        <w:t>݊��</w:t>
      </w:r>
      <w:r>
        <w:rPr/>
        <w:t>@(P166+),Cakewalk Pro 3.0,TRINITY,NS5R,SC-88V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̎��Đ�  �zTMIDI(3.5.5) ���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]�</w:t>
      </w:r>
      <w:r>
        <w:rPr>
          <w:rtl w:val="true"/>
        </w:rPr>
        <w:t>ڏ</w:t>
      </w:r>
      <w:r>
        <w:rPr/>
        <w:t>�</w:t>
      </w:r>
      <w:r>
        <w:rPr/>
        <w:t>@�z���O�ɕK���f�[�^�</w:t>
      </w:r>
      <w:r>
        <w:rPr/>
        <w:t>쐬�</w:t>
      </w:r>
      <w:r>
        <w:rPr/>
        <w:t>҂</w:t>
      </w:r>
      <w:r>
        <w:rPr>
          <w:rtl w:val="true"/>
        </w:rPr>
        <w:t>܂</w:t>
      </w:r>
      <w:r>
        <w:rPr/>
        <w:t>ł��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� �� ���@�t����ҊǗ��i�I���W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`�A�̂�̐�Ȃ̂���ł�(^^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āA�</w:t>
      </w:r>
      <w:r>
        <w:rPr>
          <w:rtl w:val="true"/>
        </w:rPr>
        <w:t>܂��܂</w:t>
      </w:r>
      <w:r>
        <w:rPr/>
        <w:t>� �</w:t>
      </w:r>
      <w:r>
        <w:rPr/>
        <w:t>쌴�</w:t>
      </w:r>
      <w:r>
        <w:rPr/>
        <w:t>@�</w:t>
      </w:r>
      <w:r>
        <w:rPr/>
        <w:t>䂫 ����</w:t>
      </w:r>
      <w:r>
        <w:rPr/>
        <w:t>A�����</w:t>
      </w:r>
      <w:r>
        <w:rPr/>
        <w:t>炬�</w:t>
      </w:r>
      <w:r>
        <w:rPr/>
        <w:t>@���̂Ԃ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̓</w:t>
      </w:r>
      <w:r>
        <w:rPr/>
        <w:t>X�^�b�t�𓾂Ă̑�R�e�A�w���̑��</w:t>
      </w:r>
      <w:r>
        <w:rPr/>
        <w:t>蕨�</w:t>
      </w:r>
      <w:r>
        <w:rPr/>
        <w:t>x��͂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͔~�J�̃V�[�Y����}���Ă���</w:t>
      </w:r>
      <w:r>
        <w:rPr>
          <w:rtl w:val="true"/>
        </w:rPr>
        <w:t>܂</w:t>
      </w:r>
      <w:r>
        <w:rPr/>
        <w:t>����</w:t>
      </w:r>
      <w:r>
        <w:rPr/>
        <w:t>A�C���͈</w:t>
      </w:r>
      <w:r>
        <w:rPr/>
        <w:t>ꑫ��</w:t>
      </w:r>
      <w:r>
        <w:rPr/>
        <w:t>Ɏ��[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Ă</w:t>
      </w:r>
      <w:r>
        <w:rPr/>
        <w:t>݂</w:t>
      </w:r>
      <w:r>
        <w:rPr/>
        <w:t>Ă͂������ł���(��)�H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e�L�X�g��f�</w:t>
      </w:r>
      <w:r>
        <w:rPr>
          <w:rtl w:val="true"/>
        </w:rPr>
        <w:t>ڂ��܂</w:t>
      </w:r>
      <w:r>
        <w:rPr/>
        <w:t>����</w:t>
      </w:r>
      <w:r>
        <w:rPr/>
        <w:t>A�Ȃ�Ƃ���Ă��̍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䂫����̃��</w:t>
      </w:r>
      <w:r>
        <w:rPr/>
        <w:t>[�h�A�[�g(�H)�ɂ��</w:t>
      </w:r>
      <w:r>
        <w:rPr>
          <w:rtl w:val="true"/>
        </w:rPr>
        <w:t>܂</w:t>
      </w:r>
      <w:r>
        <w:rPr/>
        <w:t>��̂</w:t>
      </w:r>
      <w:r>
        <w:rPr/>
        <w:t>ŁA���Ђv�q�c�v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ӏ</w:t>
      </w:r>
      <w:r>
        <w:rPr>
          <w:rtl w:val="true"/>
        </w:rPr>
        <w:t>܉������܂</w:t>
      </w:r>
      <w:r>
        <w:rPr/>
        <w:t>��</w:t>
      </w:r>
      <w:r>
        <w:rPr/>
        <w:t>悤�</w:t>
      </w:r>
      <w:r>
        <w:rPr/>
        <w:t>A���</w:t>
      </w:r>
      <w:r>
        <w:rPr/>
        <w:t>肢�</w:t>
      </w:r>
      <w:r>
        <w:rPr/>
        <w:t>\���</w:t>
      </w:r>
      <w:r>
        <w:rPr/>
        <w:t>グ�</w:t>
      </w:r>
      <w:r>
        <w:rPr>
          <w:rtl w:val="true"/>
        </w:rPr>
        <w:t>܂</w:t>
      </w:r>
      <w:r>
        <w:rPr/>
        <w:t>���</w:t>
      </w:r>
      <w:r>
        <w:rPr/>
        <w:t>B��m(_^_)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̑��</w:t>
      </w:r>
      <w:r>
        <w:rPr/>
        <w:t>蕨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</w:t>
      </w:r>
      <w:r>
        <w:rPr/>
        <w:t>쌴�</w:t>
      </w:r>
      <w:r>
        <w:rPr/>
        <w:t>@�</w:t>
      </w:r>
      <w:r>
        <w:rPr/>
        <w:t>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�@�@�@�@�@�@�@�@�@�@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�@�@�@�@�@�@�@�@�@�ӂ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�@�@�@�@�@�@�@�@�����</w:t>
      </w:r>
      <w:r>
        <w:rPr/>
        <w:t>邠�̂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�@�@�@�@�@�@�@�ɂ</w:t>
      </w:r>
      <w:r>
        <w:rPr/>
        <w:t>킽���̂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�@�@�@�@�@�@�������</w:t>
      </w:r>
      <w:r>
        <w:rPr>
          <w:rtl w:val="true"/>
        </w:rPr>
        <w:t>܂</w:t>
      </w:r>
      <w:r>
        <w:rPr/>
        <w:t>������</w:t>
      </w:r>
      <w:r>
        <w:rPr/>
        <w:t>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��񂾂</w:t>
      </w:r>
      <w:r>
        <w:rPr/>
        <w:t>肵�</w:t>
      </w:r>
      <w:r>
        <w:rPr>
          <w:rtl w:val="true"/>
        </w:rPr>
        <w:t>܂</w:t>
      </w:r>
      <w:r>
        <w:rPr/>
        <w:t>���</w:t>
      </w:r>
      <w:r>
        <w:rPr/>
        <w:t>悤�</w:t>
      </w:r>
      <w:r>
        <w:rPr/>
        <w:t>ɂ��Ȃ���������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�@������</w:t>
      </w:r>
      <w:r>
        <w:rPr>
          <w:rtl w:val="true"/>
        </w:rPr>
        <w:t>܂</w:t>
      </w:r>
      <w:r>
        <w:rPr/>
        <w:t>���</w:t>
      </w:r>
      <w:r>
        <w:rPr/>
        <w:t>悤�</w:t>
      </w:r>
      <w:r>
        <w:rPr/>
        <w:t>ɂ��Ȃ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�@�@���</w:t>
      </w:r>
      <w:r>
        <w:rPr/>
        <w:t>ׂ�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ɂ��Ȃ��������</w:t>
      </w:r>
      <w:r>
        <w:rPr/>
        <w:t>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�@�@�@�Ȃ����ł˂</w:t>
      </w:r>
      <w:r>
        <w:rPr>
          <w:rtl w:val="true"/>
        </w:rPr>
        <w:t>ނ</w:t>
      </w:r>
      <w:r>
        <w:rPr/>
        <w:t>�</w:t>
      </w:r>
      <w:r>
        <w:rPr/>
        <w:t>ɂ����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�@�@�@�@���</w:t>
      </w:r>
      <w:r>
        <w:rPr/>
        <w:t>悤�</w:t>
      </w:r>
      <w:r>
        <w:rPr/>
        <w:t>ɂ��Ȃ������</w:t>
      </w:r>
      <w:r>
        <w:rPr/>
        <w:t>킢��</w:t>
      </w:r>
      <w:r>
        <w:rPr>
          <w:rtl w:val="true"/>
        </w:rPr>
        <w:t>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�@�@�@�@�@�</w:t>
      </w:r>
      <w:r>
        <w:rPr>
          <w:rtl w:val="true"/>
        </w:rPr>
        <w:t>܂</w:t>
      </w:r>
      <w:r>
        <w:rPr/>
        <w:t>���</w:t>
      </w:r>
      <w:r>
        <w:rPr/>
        <w:t>悤�</w:t>
      </w:r>
      <w:r>
        <w:rPr/>
        <w:t>ɂ��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�@�@�@�@�@�����Ȃ��Ƃ��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�@�@�@�@�@�������̂ł��@�</w:t>
      </w:r>
      <w:r>
        <w:rPr>
          <w:rtl w:val="true"/>
        </w:rPr>
        <w:t>قق</w:t>
      </w:r>
      <w:r>
        <w:rPr/>
        <w:t>��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�@�@�@�@�@�����������@�@�@�Ă�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�@�@�@�@�@���</w:t>
      </w:r>
      <w:r>
        <w:rPr/>
        <w:t>邢�</w:t>
      </w:r>
      <w:r>
        <w:rPr/>
        <w:t>ā@�@�@�@�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�@�@�@�@�@���̂</w:t>
      </w:r>
      <w:r>
        <w:rPr>
          <w:rtl w:val="true"/>
        </w:rPr>
        <w:t>ف</w:t>
      </w:r>
      <w:r>
        <w:rPr/>
        <w:t>@�@�@�@�@�@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�@�@�@�@�@�</w:t>
      </w:r>
      <w:r>
        <w:rPr>
          <w:rtl w:val="true"/>
        </w:rPr>
        <w:t>܂</w:t>
      </w:r>
      <w:r>
        <w:rPr/>
        <w:t>�</w:t>
      </w:r>
      <w:r>
        <w:rPr/>
        <w:t>@�@�@�@�@�@�@�@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�@�@�@�@�@��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́A��҃R�����g�ł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�*.�*.�*.�*.�*.�*.�*.�*.�*.�*.�*.�*.�*.�*.�*.�*.�*.�*.�*.�*.�*.�*.�*.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΂�́B�</w:t>
      </w:r>
      <w:r>
        <w:rPr/>
        <w:t>쌴�</w:t>
      </w:r>
      <w:r>
        <w:rPr/>
        <w:t>@�</w:t>
      </w:r>
      <w:r>
        <w:rPr/>
        <w:t>䂫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</w:t>
      </w:r>
      <w:r>
        <w:rPr/>
        <w:t>`�̎�������̂͂P�X�X�W�N�̂P�P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ɑf�G�ȃ����f�B�ƊG�ɍʂ���Ȃ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��Ă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̂��</w:t>
      </w:r>
      <w:r>
        <w:rPr/>
        <w:t>錾�</w:t>
      </w:r>
      <w:r>
        <w:rPr/>
        <w:t>t�B��A�L���L���ƋP�����ɂ��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낳��</w:t>
      </w:r>
      <w:r>
        <w:rPr/>
        <w:t>ƁA�����</w:t>
      </w:r>
      <w:r>
        <w:rPr/>
        <w:t>炬����</w:t>
      </w:r>
      <w:r>
        <w:rPr/>
        <w:t>Ɋ��ӂ̋C���ł���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J���ŁA���N���</w:t>
      </w:r>
      <w:r>
        <w:rPr/>
        <w:t>邱�</w:t>
      </w:r>
      <w:r>
        <w:rPr/>
        <w:t>Ƃ��o���Ȃ��Ƃ����j���[�X�𒮂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F���ƐD�P�ɑz����y���āA���[�̖�Ɏv���o���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�Ƒ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�*.�*.�*.�*.�*.�*.�*.�*.�*.�*.�*.�*.�*.�*.�*.�*.�*.�*.�*.�*.�*.�*.�*.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`��(^o^)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ւ�</w:t>
      </w:r>
      <w:r>
        <w:rPr>
          <w:rtl w:val="true"/>
        </w:rPr>
        <w:t>ۂ</w:t>
      </w:r>
      <w:r>
        <w:rPr/>
        <w:t>�</w:t>
      </w:r>
      <w:r>
        <w:rPr/>
        <w:t>MAG���u�����</w:t>
      </w:r>
      <w:r>
        <w:rPr/>
        <w:t>炬�</w:t>
      </w:r>
      <w:r>
        <w:rPr/>
        <w:t>g���</w:t>
      </w:r>
      <w:r>
        <w:rPr>
          <w:rtl w:val="true"/>
        </w:rPr>
        <w:t>߂</w:t>
      </w:r>
      <w:r>
        <w:rPr/>
        <w:t>�</w:t>
      </w:r>
      <w:r>
        <w:rPr/>
        <w:t>Ȃ����h���̂ԁv�ł��`�B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�</w:t>
      </w:r>
      <w:r>
        <w:rPr/>
        <w:t>悢���̂��</w:t>
      </w:r>
      <w:r>
        <w:rPr/>
        <w:t>F�B�͕�����Ă</w:t>
      </w:r>
      <w:r>
        <w:rPr>
          <w:rtl w:val="true"/>
        </w:rPr>
        <w:t>܂</w:t>
      </w:r>
      <w:r>
        <w:rPr/>
        <w:t>��</w:t>
      </w:r>
      <w:r>
        <w:rPr/>
        <w:t>ˁB(^_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낳��</w:t>
      </w:r>
      <w:r>
        <w:rPr/>
        <w:t>A�</w:t>
      </w:r>
      <w:r>
        <w:rPr/>
        <w:t>䂫����</w:t>
      </w:r>
      <w:r>
        <w:rPr/>
        <w:t>B���</w:t>
      </w:r>
      <w:r>
        <w:rPr/>
        <w:t>ꂵ����</w:t>
      </w:r>
      <w:r>
        <w:rPr/>
        <w:t>MAG�ł���ȂɈ�����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�</w:t>
      </w:r>
      <w:r>
        <w:rPr/>
        <w:t>Ȃ������������E�E�E�E�E�E�E�E�E�E�Em(__;)m �q���j�q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̓</w:t>
      </w:r>
      <w:r>
        <w:rPr/>
        <w:t>O���f�[�V������</w:t>
      </w:r>
      <w:r>
        <w:rPr>
          <w:rtl w:val="true"/>
        </w:rPr>
        <w:t>܂</w:t>
      </w:r>
      <w:r>
        <w:rPr/>
        <w:t>�</w:t>
      </w:r>
      <w:r>
        <w:rPr/>
        <w:t>g�</w:t>
      </w:r>
      <w:r>
        <w:rPr/>
        <w:t>킸�</w:t>
      </w:r>
      <w:r>
        <w:rPr/>
        <w:t>A�V���v���C���X�g��_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��̂</w:t>
      </w:r>
      <w:r>
        <w:rPr/>
        <w:t>ł����A�������ł����ł��</w:t>
      </w:r>
      <w:r>
        <w:rPr/>
        <w:t>傤���</w:t>
      </w:r>
      <w:r>
        <w:rPr/>
        <w:t>E�E�E�E�E�E����Ȃ��ā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̌�����</w:t>
      </w:r>
      <w:r>
        <w:rPr/>
        <w:t>MAG�ł͂Ȃ��u�</w:t>
      </w:r>
      <w:r>
        <w:rPr/>
        <w:t>䂫������</w:t>
      </w:r>
      <w:r>
        <w:rPr/>
        <w:t>Y��ȉ̎��v�ł���(*^^*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������</w:t>
      </w:r>
      <w:r>
        <w:rPr/>
        <w:t>ł�u�L������(^^*)�v�Ɨ��Ă��</w:t>
      </w:r>
      <w:r>
        <w:rPr>
          <w:rtl w:val="true"/>
        </w:rPr>
        <w:t>܂</w:t>
      </w:r>
      <w:r>
        <w:rPr/>
        <w:t>��̂</w:t>
      </w:r>
      <w:r>
        <w:rPr/>
        <w:t>ɁE�E�E�X�S�C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�Ȏ����o�����ł��</w:t>
      </w:r>
      <w:r>
        <w:rPr/>
        <w:t>傤���</w:t>
      </w:r>
      <w:r>
        <w:rPr/>
        <w:t>H���h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Ȃ��Ăł��B���V�C�̗ǂ���̖�ɋ����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̐��������</w:t>
      </w:r>
      <w:r>
        <w:rPr/>
        <w:t>A���Ȃ����Ƃ�ł���</w:t>
      </w:r>
      <w:r>
        <w:rPr/>
        <w:t>鎖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́</w:t>
      </w:r>
      <w:r>
        <w:rPr/>
        <w:t>u���̑��</w:t>
      </w:r>
      <w:r>
        <w:rPr/>
        <w:t>蕨�</w:t>
      </w:r>
      <w:r>
        <w:rPr/>
        <w:t>v��Ȃ��̖T��ŗ����Ă��������ˁB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炬 ���̂� �</w:t>
      </w:r>
      <w:r>
        <w:rPr/>
        <w:t>ł����I(^o^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�Fhttp://homepage1.nifty.com/sakura_s/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�Fcqf01435@nift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�*.�*.�*.�*.�*.�*.�*.�*.�*.�*.�*.�*.�*.�*.�*.�*.�*.�*.�*.�*.�*.�*.�*.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R���[�^�U��</w:t>
      </w:r>
      <w:r>
        <w:rPr/>
        <w:t>؂</w:t>
      </w:r>
      <w:r>
        <w:rPr/>
        <w:t>��</w:t>
      </w:r>
      <w:r>
        <w:rPr/>
        <w:t>ԂŔ���(�\�����H)���̂���ł������</w:t>
      </w:r>
      <w:r>
        <w:rPr>
          <w:rtl w:val="true"/>
        </w:rPr>
        <w:t>܂</w:t>
      </w:r>
      <w:r>
        <w:rPr/>
        <w:t>��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�Ă�I�</w:t>
      </w:r>
      <w:r>
        <w:rPr/>
        <w:t>䂫����̂��̃��</w:t>
      </w:r>
      <w:r>
        <w:rPr/>
        <w:t>U�I�I���Ȃ�ł����ˁA����́H(�-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��i�͂��</w:t>
      </w:r>
      <w:r>
        <w:rPr>
          <w:rtl w:val="true"/>
        </w:rPr>
        <w:t>܂</w:t>
      </w:r>
      <w:r>
        <w:rPr/>
        <w:t>�</w:t>
      </w:r>
      <w:r>
        <w:rPr/>
        <w:t>Ȃɂ��Ă��ǂ��ǌ���Ȃ���`�ł����A���̍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ւ��Ă͂��</w:t>
      </w:r>
      <w:r>
        <w:rPr/>
        <w:t>傢�</w:t>
      </w:r>
      <w:r>
        <w:rPr/>
        <w:t>ƃR�����g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���Ń����f�B�����Ƃ́A��{�I�ɂ������t�̗}�g�ɉ�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͂</w:t>
      </w:r>
      <w:r>
        <w:rPr>
          <w:rtl w:val="true"/>
        </w:rPr>
        <w:t>߂</w:t>
      </w:r>
      <w:r>
        <w:rPr/>
        <w:t>邾�����</w:t>
      </w:r>
      <w:r>
        <w:rPr/>
        <w:t>A�Ƃ����A�n��Ƃ�Ă</w:t>
      </w:r>
      <w:r>
        <w:rPr/>
        <w:t>ׂ</w:t>
      </w:r>
      <w:r>
        <w:rPr/>
        <w:t>Ȃ��</w:t>
      </w:r>
      <w:r>
        <w:rPr/>
        <w:t>悤�</w:t>
      </w:r>
      <w:r>
        <w:rPr/>
        <w:t>Ȏd�|���Ȃ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A���ʂ̉̎��̏</w:t>
      </w:r>
      <w:r>
        <w:rPr/>
        <w:t>ꍇ�</w:t>
      </w:r>
      <w:r>
        <w:rPr/>
        <w:t>A�Ȃ��Ȃ��P�ԂƂQ�ԂŌ��t�̗}�g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���Ƃ����</w:t>
      </w:r>
      <w:r>
        <w:rPr/>
        <w:t>킯�</w:t>
      </w:r>
      <w:r>
        <w:rPr/>
        <w:t>ɂ͍s���Ȃ��̂ŁA����ȍ�ƂƂ����͕̂s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�̂</w:t>
      </w:r>
      <w:r>
        <w:rPr/>
        <w:t>ł��B������ɁA���̓x�͂�Ƃ�ƁA�̎��Ƃ��ď����</w:t>
      </w:r>
      <w:r>
        <w:rPr/>
        <w:t>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`���ɂƂ���Ȃ�(�Ƃ���Ă�(��)����)���R��(�H)�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B�̕��`���̑�����󂯂Ȃ����</w:t>
      </w:r>
      <w:r>
        <w:rPr>
          <w:rtl w:val="true"/>
        </w:rPr>
        <w:t>߁</w:t>
      </w:r>
      <w:r>
        <w:rPr/>
        <w:t>A���t�̗}�g�ɁA�</w:t>
      </w:r>
      <w:r>
        <w:rPr>
          <w:rtl w:val="true"/>
        </w:rPr>
        <w:t>قڊ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ŏ������Ƃ��o�����Ǝ������Ă��ł����ǂˁ`�B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</w:t>
      </w:r>
      <w:r>
        <w:rPr/>
        <w:t>䂫����̎�������񂱂̍�</w:t>
      </w:r>
      <w:r>
        <w:rPr/>
        <w:t>i�̖w�ǑS�ĂȂ�ł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炬����̂</w:t>
      </w:r>
      <w:r>
        <w:rPr/>
        <w:t>l�`�f�G�⃏�V�̋ȂȂǂ̘e��(^^;�̒��ŁA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T�C�Y����ԃf�����̂��v�q�c�ł�(��)�B�</w:t>
      </w:r>
      <w:r>
        <w:rPr>
          <w:rtl w:val="true"/>
        </w:rPr>
        <w:t>܂</w:t>
      </w:r>
      <w:r>
        <w:rPr/>
        <w:t>��</w:t>
      </w:r>
      <w:r>
        <w:rPr/>
        <w:t>Đ������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�ł����A2000���@GMOVE�Ƃ����A�z�Ȃ��Ƃ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</w:t>
      </w:r>
      <w:r>
        <w:rPr/>
        <w:t>݂���</w:t>
      </w:r>
      <w:r>
        <w:rPr/>
        <w:t>ςł����`�A�Ă͉̂R��(</w:t>
      </w:r>
      <w:r>
        <w:rPr>
          <w:rtl w:val="true"/>
        </w:rPr>
        <w:t>߁</w:t>
      </w:r>
      <w:r>
        <w:rPr/>
        <w:t>K)���_�</w:t>
      </w:r>
      <w:r>
        <w:rPr>
          <w:rtl w:val="true"/>
        </w:rPr>
        <w:t>޷</w:t>
      </w:r>
      <w:r>
        <w:rPr/>
        <w:t>��</w:t>
      </w:r>
      <w:r>
        <w:rPr/>
        <w:t>A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ŏ������</w:t>
      </w:r>
      <w:r>
        <w:rPr>
          <w:rtl w:val="true"/>
        </w:rPr>
        <w:t>܂</w:t>
      </w:r>
      <w:r>
        <w:rPr/>
        <w:t>������</w:t>
      </w:r>
      <w:r>
        <w:rPr/>
        <w:t>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A�O�u���͂��Ă����A�</w:t>
      </w:r>
      <w:r>
        <w:rPr/>
        <w:t>䂫����̑</w:t>
      </w:r>
      <w:r>
        <w:rPr/>
        <w:t>O�</w:t>
      </w:r>
      <w:r>
        <w:rPr/>
        <w:t>㖢���</w:t>
      </w:r>
      <w:r>
        <w:rPr/>
        <w:t>A��O���A����Z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�i�A�ǂ��������\�������</w:t>
      </w:r>
      <w:r>
        <w:rPr>
          <w:rtl w:val="true"/>
        </w:rPr>
        <w:t>܂</w:t>
      </w:r>
      <w:r>
        <w:rPr/>
        <w:t>��</w:t>
      </w:r>
      <w:r>
        <w:rPr/>
        <w:t>B ��m(_^_)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F����'s DISCOGRAPHY (200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ifty FMIDI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5  GCF01241 00/05/18   10463   73 B �y�</w:t>
      </w:r>
      <w:r>
        <w:rPr/>
        <w:t>߱</w:t>
      </w:r>
      <w:r>
        <w:rPr/>
        <w:t>ɿ</w:t>
      </w:r>
      <w:r>
        <w:rPr>
          <w:rtl w:val="true"/>
        </w:rPr>
        <w:t>ہ</w:t>
      </w:r>
      <w:r>
        <w:rPr/>
        <w:t>zLonely "K"�^����^GS�^GM�^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3  GCF01241 00/05/18  147032  107 B �X�s�[�h�^�m��{����^GS�^GM�^MID�{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9  GCF01241 00/04/06  155984  169 B To you/�</w:t>
      </w:r>
      <w:r>
        <w:rPr/>
        <w:t>䂫</w:t>
      </w:r>
      <w:r>
        <w:rPr/>
        <w:t>+�����</w:t>
      </w:r>
      <w:r>
        <w:rPr/>
        <w:t>炬</w:t>
      </w:r>
      <w:r>
        <w:rPr/>
        <w:t>+����/GS/GM/MID+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4  GCF01241 00/02/25  120616  216 B ���ɋ</w:t>
      </w:r>
      <w:r>
        <w:rPr>
          <w:rtl w:val="true"/>
        </w:rPr>
        <w:t>߂</w:t>
      </w:r>
      <w:r>
        <w:rPr/>
        <w:t>Â��^����+����^GS�^GM�^MID+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997  GCF01241 00/02/04  130166  268 B �T���}�ŃT���o�I/TAMUrA+����/GS/MID+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3  GCF01241 00/01/12   53705   99 B �y8bitG�z8BitG�Ȃ��Ɓ^����^GS�^MID+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2  GCF01241 97/12/14   21954  534 B �V���O���^����^GM�^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  GCF01241 97/12/14   22965  345 B ��̂Ђ�̋F��/����&amp;�ь</w:t>
      </w:r>
      <w:r>
        <w:rPr/>
        <w:t>疺</w:t>
      </w:r>
      <w:r>
        <w:rPr/>
        <w:t>/GM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1  GCF01241 97/12/14   16983  242 B ���Ǝ���/����&amp;�ь</w:t>
      </w:r>
      <w:r>
        <w:rPr/>
        <w:t>疺</w:t>
      </w:r>
      <w:r>
        <w:rPr/>
        <w:t>/GM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7  GCF01241 97/12/14   16234  151 B CRUSINNG ON/����/GM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  GCF01241 97/12/17   13830  136 B ��E�ЂƂЂ�(ν���</w:t>
      </w:r>
      <w:r>
        <w:rPr/>
        <w:t>ٔ�</w:t>
      </w:r>
      <w:r>
        <w:rPr/>
        <w:t>)/����/GM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5  GCF01241 97/12/16   42287  236 B ���̓�̓�l�ɖ</w:t>
      </w:r>
      <w:r>
        <w:rPr>
          <w:rtl w:val="true"/>
        </w:rPr>
        <w:t>߂</w:t>
      </w:r>
      <w:r>
        <w:rPr/>
        <w:t>�</w:t>
      </w:r>
      <w:r>
        <w:rPr/>
        <w:t>Ȃ� /����/GM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 GCF01241 97/12/14   19320  214 B �J�T�̃C�`�S�W�����i��Łj/���}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3  GCF01241 97/12/20  109642  332 B [X'mas]�����ʂ�L��/����/GS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2  GCF01241 97/12/20   55900  196 B [X'mas]�npen�tp�nur�vindow/����/GS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8  GCF01241 97/12/20    9965  144 B �������(�</w:t>
      </w:r>
      <w:r>
        <w:rPr>
          <w:rtl w:val="true"/>
        </w:rPr>
        <w:t>ٺްٔ</w:t>
      </w:r>
      <w:r>
        <w:rPr/>
        <w:t>�</w:t>
      </w:r>
      <w:r>
        <w:rPr/>
        <w:t>)/����/GS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7  GCF01241 97/12/20    6126  146 B �l����������(�</w:t>
      </w:r>
      <w:r>
        <w:rPr>
          <w:rtl w:val="true"/>
        </w:rPr>
        <w:t>ٺްٔ</w:t>
      </w:r>
      <w:r>
        <w:rPr/>
        <w:t>�</w:t>
      </w:r>
      <w:r>
        <w:rPr/>
        <w:t>)/����/GS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6  GCF01241 97/12/20    7391  153 B ��̂Ђ�̋F��(�</w:t>
      </w:r>
      <w:r>
        <w:rPr>
          <w:rtl w:val="true"/>
        </w:rPr>
        <w:t>ٺްٔ</w:t>
      </w:r>
      <w:r>
        <w:rPr/>
        <w:t>�</w:t>
      </w:r>
      <w:r>
        <w:rPr/>
        <w:t>)/����/GS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5  GCF01241 97/12/20    9491  145 B ���Ǝ���(�</w:t>
      </w:r>
      <w:r>
        <w:rPr>
          <w:rtl w:val="true"/>
        </w:rPr>
        <w:t>ٺްٔ</w:t>
      </w:r>
      <w:r>
        <w:rPr/>
        <w:t>�</w:t>
      </w:r>
      <w:r>
        <w:rPr/>
        <w:t>)/����/GS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4  GCF01241 97/12/20   25514  344 B ��̂Ђ�̋F��/����/GS/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7  GCF01241 97/12/20   68853  928 B �l�d�k�n�c�x/����+�R��q/GS,GM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 GCF01241 97/12/18   17312  204 B �����</w:t>
      </w:r>
      <w:r>
        <w:rPr/>
        <w:t>킹�̒</w:t>
      </w:r>
      <w:r>
        <w:rPr/>
        <w:t>n�}/����/GM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3  GCF01241 97/12/26   72298  192 B �����̓`��/����/GS,GM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GCF01241 97/12/24   27391  114 B Love Bird�mNS5R�Łn/����/NS5R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  GCF01241 97/12/24   27915   88 B Love Bird�mTRINITY�Łn/����/TRINITY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4  GCF01241 97/12/20   63492  405 B �m�������� �k������/����/GS,GM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3  GCF01241 97/12/19   79022  234 B song for MOTHER/����+�</w:t>
      </w:r>
      <w:r>
        <w:rPr>
          <w:rtl w:val="true"/>
        </w:rPr>
        <w:t>܂</w:t>
      </w:r>
      <w:r>
        <w:rPr/>
        <w:t>�</w:t>
      </w:r>
      <w:r>
        <w:rPr/>
        <w:t>[/GS,GM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 GCF01241 97/12/18   39269  428 B &lt;������&gt;GIRI-CHOCO/����+�Վq/GS,GM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  GCF01241 98/09/27   74282  538 B �l�� �</w:t>
      </w:r>
      <w:r>
        <w:rPr>
          <w:rtl w:val="true"/>
        </w:rPr>
        <w:t>܂</w:t>
      </w:r>
      <w:r>
        <w:rPr/>
        <w:t>� ��� ���</w:t>
      </w:r>
      <w:r>
        <w:rPr/>
        <w:t>^������^GS�^GM�^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1  GCF01241 98/08/14  215195  370 B CLOVER�^������������+����^GS�^GM�^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6  GCF01241 98/04/07   72081  193 B [XMAS]���̓�̓�l��../����+����/GM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GCF01241 97/12/26  138073  469 B ��������/����/MID/GS,XG,G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9  GCF01241 00/03/20  132659  206 B LOVE  LETTER�^�</w:t>
      </w:r>
      <w:r>
        <w:rPr/>
        <w:t>䂫</w:t>
      </w:r>
      <w:r>
        <w:rPr/>
        <w:t>+���̂�+����^GM�^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  E-mail �c melody.ta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omePage URL  �c http://www.vector.co.jp/authors/VA01040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PRESENT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