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m�������� 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K��@�B        NIFTY-Serve : BXF0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(����)          NIFTY-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 KORG or 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+Cakewalk Pro 3.0+SC-88VL+TRINIT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CMPLAY(3.42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ǁ`(^^)/�A�̃��m��Ȃ̂���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��ĂȂ��Ȃ��̂̍�i�������o���@��Ȃ��̂ł����A�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�̖</w:t>
      </w:r>
      <w:r>
        <w:rPr>
          <w:rtl w:val="true"/>
        </w:rPr>
        <w:t>ڂ</w:t>
      </w:r>
      <w:r>
        <w:rPr/>
        <w:t>�</w:t>
      </w:r>
      <w:r>
        <w:rPr/>
        <w:t>邱�</w:t>
      </w:r>
      <w:r>
        <w:rPr/>
        <w:t>ƂƑ�����</w:t>
      </w:r>
      <w:r>
        <w:rPr>
          <w:rtl w:val="true"/>
        </w:rPr>
        <w:t>܂</w:t>
      </w:r>
      <w:r>
        <w:rPr/>
        <w:t>����</w:t>
      </w:r>
      <w:r>
        <w:rPr/>
        <w:t>u�m�������� �k����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  <w:t>Ăɂ͑����A���̃V�[�Y���ɂ͂���Ă�̂Ȃ񂶂�Ȃ�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₟���</w:t>
      </w:r>
      <w:r>
        <w:rPr/>
        <w:t>ς��p������������˂�(^^�U�A��������������N�O�̍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H�</w:t>
      </w:r>
      <w:r>
        <w:rPr/>
        <w:t>쎌�̌</w:t>
      </w:r>
      <w:r>
        <w:rPr/>
        <w:t>K�</w:t>
      </w:r>
      <w:r>
        <w:rPr/>
        <w:t>쎁�</w:t>
      </w:r>
      <w:r>
        <w:rPr/>
        <w:t>Ǝ��͍��Z�̓������ł��āA�����Ɖ]���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邱�</w:t>
      </w:r>
      <w:r>
        <w:rPr/>
        <w:t>ƁA���ɂP�S�N��O�̂���..(�_�) �P�S�N��̂ɂ����</w:t>
      </w:r>
      <w:r>
        <w:rPr/>
        <w:t>႟�</w:t>
      </w:r>
      <w:r>
        <w:rPr/>
        <w:t>A�Ȃ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ߍ</w:t>
      </w:r>
      <w:r>
        <w:rPr/>
        <w:t>��</w:t>
      </w:r>
      <w:r>
        <w:rPr/>
        <w:t>Ă�ȂƑ</w:t>
      </w:r>
      <w:r>
        <w:rPr/>
        <w:t>卷�</w:t>
      </w:r>
      <w:r>
        <w:rPr/>
        <w:t>Ȃ���āA��Ȃ���Ȃ�Đi��̂Ȃ��z�Ȃ񂾂�[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v��Ă��</w:t>
      </w:r>
      <w:r>
        <w:rPr>
          <w:rtl w:val="true"/>
        </w:rPr>
        <w:t>܂��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b�v���łɐ�`�����Ⴂ�</w:t>
      </w:r>
      <w:r>
        <w:rPr>
          <w:rtl w:val="true"/>
        </w:rPr>
        <w:t>܂</w:t>
      </w:r>
      <w:r>
        <w:rPr/>
        <w:t>����</w:t>
      </w:r>
      <w:r>
        <w:rPr/>
        <w:t>ADOS/V�p�����|�̂V�����ɁA���</w:t>
      </w:r>
      <w:r>
        <w:rPr/>
        <w:t>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Ȃ��Ă�FILLY��i����^����Ă</w:t>
      </w:r>
      <w:r>
        <w:rPr>
          <w:rtl w:val="true"/>
        </w:rPr>
        <w:t>܂</w:t>
      </w:r>
      <w:r>
        <w:rPr/>
        <w:t>���</w:t>
      </w:r>
      <w:r>
        <w:rPr/>
        <w:t>ŁA��</w:t>
      </w:r>
      <w:r>
        <w:rPr/>
        <w:t>낵����</w:t>
      </w:r>
      <w:r>
        <w:rPr/>
        <w:t>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&lt;m(__)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@�@E-mail�FGCF0124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NEVER.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