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@�ȁ@���@ �z�l�d�k�n�c�x �`����ƌN�̑��Ł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</w:t>
      </w:r>
      <w:r>
        <w:rPr/>
        <w:t>쎌�</w:t>
      </w:r>
      <w:r>
        <w:rPr/>
        <w:t>Җ��@�z���g�</w:t>
      </w:r>
      <w:r>
        <w:rPr/>
        <w:t>쌴 �</w:t>
      </w:r>
      <w:r>
        <w:rPr/>
        <w:t>R��q        NIFTY-Serve : GEH03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ȎҖ��@�z���</w:t>
      </w:r>
      <w:r>
        <w:rPr/>
        <w:t>쑾�</w:t>
      </w:r>
      <w:r>
        <w:rPr/>
        <w:t>Y (����)        NIFTY-Serve : GCF01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</w:t>
      </w:r>
      <w:r>
        <w:rPr/>
        <w:t>쐬�</w:t>
      </w:r>
      <w:r>
        <w:rPr/>
        <w:t>ҁ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�[�^�`�� �z�W��MIDI�t�@�C��(.MID) Format 1: Timebase=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Ή������@�z�f�r�</w:t>
      </w:r>
      <w:r>
        <w:rPr>
          <w:rtl w:val="true"/>
        </w:rPr>
        <w:t>܂</w:t>
      </w:r>
      <w:r>
        <w:rPr/>
        <w:t>��͂</w:t>
      </w:r>
      <w:r>
        <w:rPr/>
        <w:t>f�l�Ή������i����SC-88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����@�zIBM-PC/AT�</w:t>
      </w:r>
      <w:r>
        <w:rPr/>
        <w:t>݊��</w:t>
      </w:r>
      <w:r>
        <w:rPr/>
        <w:t>@(DX2/66)�{Cakewalk Pro 3.0�{01/W�{SC-88V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̎��Đ�  �zMDISP(0.23),Coda for Win,HI-RO PLAYER,CMPLAY ����m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]�</w:t>
      </w:r>
      <w:r>
        <w:rPr>
          <w:rtl w:val="true"/>
        </w:rPr>
        <w:t>ڏ</w:t>
      </w:r>
      <w:r>
        <w:rPr/>
        <w:t>�</w:t>
      </w:r>
      <w:r>
        <w:rPr/>
        <w:t>@�z���O�ɕK���f�[�^�</w:t>
      </w:r>
      <w:r>
        <w:rPr/>
        <w:t>쐬�</w:t>
      </w:r>
      <w:r>
        <w:rPr/>
        <w:t>҂</w:t>
      </w:r>
      <w:r>
        <w:rPr>
          <w:rtl w:val="true"/>
        </w:rPr>
        <w:t>܂</w:t>
      </w:r>
      <w:r>
        <w:rPr/>
        <w:t>ł��A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�k�`���@�zLHA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@�� �� ���@�t����ҊǗ��i�I���W�i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ǁ`�A�̃��m��Ȃ� ���� �ł������</w:t>
      </w:r>
      <w:r>
        <w:rPr>
          <w:rtl w:val="true"/>
        </w:rPr>
        <w:t>܂</w:t>
      </w:r>
      <w:r>
        <w:rPr/>
        <w:t>��</w:t>
      </w:r>
      <w:r>
        <w:rPr/>
        <w:t>B����͔O��̒��g�</w:t>
      </w:r>
      <w:r>
        <w:rPr/>
        <w:t>쌴 �</w:t>
      </w:r>
      <w:r>
        <w:rPr/>
        <w:t>R��q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̍</w:t>
      </w:r>
      <w:r>
        <w:rPr/>
        <w:t>쎌�</w:t>
      </w:r>
      <w:r>
        <w:rPr/>
        <w:t>Ƃ�[���ƂŁA�Ƃ�Ă�|�b�v�ȍ�i���o���</w:t>
      </w:r>
      <w:r>
        <w:rPr/>
        <w:t>オ��</w:t>
      </w:r>
      <w:r>
        <w:rPr>
          <w:rtl w:val="true"/>
        </w:rPr>
        <w:t>܂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񂩂�</w:t>
      </w:r>
      <w:r>
        <w:rPr/>
        <w:t>f�r�t�H�[�}�b�g�Ńf�[�^���</w:t>
      </w:r>
      <w:r>
        <w:rPr/>
        <w:t>邱�</w:t>
      </w:r>
      <w:r>
        <w:rPr/>
        <w:t>Ƃɂ��</w:t>
      </w:r>
      <w:r>
        <w:rPr>
          <w:rtl w:val="true"/>
        </w:rPr>
        <w:t>܂</w:t>
      </w:r>
      <w:r>
        <w:rPr/>
        <w:t>������</w:t>
      </w:r>
      <w:r>
        <w:rPr/>
        <w:t>A�f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ł�\���ɍĐ��\�Ȃ</w:t>
      </w:r>
      <w:r>
        <w:rPr/>
        <w:t>悤�</w:t>
      </w:r>
      <w:r>
        <w:rPr/>
        <w:t>A�f�[�^�͋ᖡ���Ă���</w:t>
      </w:r>
      <w:r>
        <w:rPr>
          <w:rtl w:val="true"/>
        </w:rPr>
        <w:t>܂</w:t>
      </w:r>
      <w:r>
        <w:rPr/>
        <w:t>��̂</w:t>
      </w:r>
      <w:r>
        <w:rPr/>
        <w:t>ŁA�f�l�̕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_�E�����[�h���ĉ�������..(^^) �����A�r�l�e�i�C�t��g���΂����..(^^)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��A��҂���̃R�����g�ł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&lt;*&gt;*&lt;*&gt;*&lt;*&gt;*&lt;*&gt;*&lt;*&gt;*&lt;*&gt;*&lt;*&gt;*&lt;*&gt;*&lt;*&gt;*&lt;*&gt;*&lt;*&gt;*&lt;*&gt;*&lt;*&gt;*&lt;*&gt;*&lt;*&gt;*&lt;*&gt;*&lt;*&gt;*&lt;*&gt;*&lt;*&gt;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́</w:t>
      </w:r>
      <w:r>
        <w:rPr/>
        <w:t>A�O�����x���Ă</w:t>
      </w:r>
      <w:r>
        <w:rPr/>
        <w:t>݂���������݂�����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(^^) ���̂P�V�Ԃ̉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ł����A��e�͂�����ăV���v���ŁA�T�r�̌J��Ԃ��������C���p�N�g�d���̋ȁ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ł�����ł��̂Ђ����</w:t>
      </w:r>
      <w:r>
        <w:rPr>
          <w:rtl w:val="true"/>
        </w:rPr>
        <w:t>ق</w:t>
      </w:r>
      <w:r>
        <w:rPr/>
        <w:t>ǂ̃T�r�U���ł���(^^; ���</w:t>
      </w:r>
      <w:r>
        <w:rPr/>
        <w:t>낳��̃</w:t>
      </w:r>
      <w:r>
        <w:rPr/>
        <w:t>L���[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L���b�`�[�ȋȂ��A�����ɂ������Ă���</w:t>
      </w:r>
      <w:r>
        <w:rPr>
          <w:rtl w:val="true"/>
        </w:rPr>
        <w:t>܂</w:t>
      </w:r>
      <w:r>
        <w:rPr/>
        <w:t>���</w:t>
      </w:r>
      <w:r>
        <w:rPr/>
        <w:t>(^^) �ƂĂ�n�b�s�[�ȋȂ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̂</w:t>
      </w:r>
      <w:r>
        <w:rPr/>
        <w:t>ŁA�</w:t>
      </w:r>
      <w:r>
        <w:rPr/>
        <w:t>ꏏ�</w:t>
      </w:r>
      <w:r>
        <w:rPr/>
        <w:t xml:space="preserve">ɉ̂�Ă�����������K���ł�(^^)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ł͑f�G�ȃ����f�B�[��y���</w:t>
      </w:r>
      <w:r>
        <w:rPr/>
        <w:t>݂��������</w:t>
      </w:r>
      <w:r>
        <w:rPr>
          <w:rtl w:val="true"/>
        </w:rPr>
        <w:t>܂</w:t>
      </w:r>
      <w:r>
        <w:rPr/>
        <w:t>�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g�</w:t>
      </w:r>
      <w:r>
        <w:rPr/>
        <w:t>쌴 �</w:t>
      </w:r>
      <w:r>
        <w:rPr/>
        <w:t>R�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&lt;*&gt;*&lt;*&gt;*&lt;*&gt;*&lt;*&gt;*&lt;*&gt;*&lt;*&gt;*&lt;*&gt;*&lt;*&gt;*&lt;*&gt;*&lt;*&gt;*&lt;*&gt;*&lt;*&gt;*&lt;*&gt;*&lt;*&gt;*&lt;*&gt;*&lt;*&gt;*&lt;*&gt;*&lt;*&gt;*&lt;*&gt;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g�</w:t>
      </w:r>
      <w:r>
        <w:rPr/>
        <w:t>쌴����̎���</w:t>
      </w:r>
      <w:r>
        <w:rPr/>
        <w:t>ŏ��ɓǂ</w:t>
      </w:r>
      <w:r>
        <w:rPr>
          <w:rtl w:val="true"/>
        </w:rPr>
        <w:t>܂</w:t>
      </w:r>
      <w:r>
        <w:rPr/>
        <w:t>��</w:t>
      </w:r>
      <w:r>
        <w:rPr/>
        <w:t>Ă����������̂�4���A���̊ԂɎ����Ăѓ�@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āA������</w:t>
      </w:r>
      <w:r>
        <w:rPr/>
        <w:t>莞�</w:t>
      </w:r>
      <w:r>
        <w:rPr/>
        <w:t>Ԃ��o��Ă��</w:t>
      </w:r>
      <w:r>
        <w:rPr>
          <w:rtl w:val="true"/>
        </w:rPr>
        <w:t>܂��܂</w:t>
      </w:r>
      <w:r>
        <w:rPr/>
        <w:t>������</w:t>
      </w:r>
      <w:r>
        <w:rPr/>
        <w:t>A��[�₭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͖��</w:t>
      </w:r>
      <w:r>
        <w:rPr/>
        <w:t>d�ɂ�G��.WRD�Ƀg���C���Ă</w:t>
      </w:r>
      <w:r>
        <w:rPr/>
        <w:t>݂���̂́</w:t>
      </w:r>
      <w:r>
        <w:rPr/>
        <w:t>A���ʂ�(=_=;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WRD��R��q����Ƃ̍���Ȃ̂ŁA�ǂ�����ǂ���`���Ă�̂��A�z�����Ă</w:t>
      </w:r>
      <w:r>
        <w:rPr/>
        <w:t>݂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ʔ�������(��)..  ���`�A�Ȃ̕�̓X�g���[�g�Ȏ��ɕ֏</w:t>
      </w:r>
      <w:r>
        <w:rPr/>
        <w:t>悵�</w:t>
      </w:r>
      <w:r>
        <w:rPr>
          <w:rtl w:val="true"/>
        </w:rPr>
        <w:t>܂</w:t>
      </w:r>
      <w:r>
        <w:rPr/>
        <w:t>��</w:t>
      </w:r>
      <w:r>
        <w:rPr/>
        <w:t>āA���Ȃ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J�ɂȂ�Ă���</w:t>
      </w:r>
      <w:r>
        <w:rPr>
          <w:rtl w:val="true"/>
        </w:rPr>
        <w:t>܂</w:t>
      </w:r>
      <w:r>
        <w:rPr/>
        <w:t>����</w:t>
      </w:r>
      <w:r>
        <w:rPr/>
        <w:t>A���̕��A�����W�ŉ���g��Ă</w:t>
      </w:r>
      <w:r>
        <w:rPr/>
        <w:t>݂���</w:t>
      </w:r>
      <w:r>
        <w:rPr/>
        <w:t>A�ĊO�f�[�^�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�Ⴂ�</w:t>
      </w:r>
      <w:r>
        <w:rPr>
          <w:rtl w:val="true"/>
        </w:rPr>
        <w:t>܂</w:t>
      </w:r>
      <w:r>
        <w:rPr/>
        <w:t>���</w:t>
      </w:r>
      <w:r>
        <w:rPr/>
        <w:t>(^^;���ǁA�y�����ȂɎd�</w:t>
      </w:r>
      <w:r>
        <w:rPr/>
        <w:t>オ��</w:t>
      </w:r>
      <w:r>
        <w:rPr/>
        <w:t>Ă</w:t>
      </w:r>
      <w:r>
        <w:rPr>
          <w:rtl w:val="true"/>
        </w:rPr>
        <w:t>܂</w:t>
      </w:r>
      <w:r>
        <w:rPr/>
        <w:t>��̂</w:t>
      </w:r>
      <w:r>
        <w:rPr/>
        <w:t>ŁA���Ђ��Ј</w:t>
      </w:r>
      <w:r>
        <w:rPr/>
        <w:t>ꏏ�</w:t>
      </w:r>
      <w:r>
        <w:rPr/>
        <w:t>ɉ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ĉ������� (^^)/~ ���A���z��c���ł��҂����Ă���</w:t>
      </w:r>
      <w:r>
        <w:rPr>
          <w:rtl w:val="true"/>
        </w:rPr>
        <w:t>܂</w:t>
      </w:r>
      <w:r>
        <w:rPr/>
        <w:t>��</w:t>
      </w:r>
      <w:r>
        <w:rPr/>
        <w:t>ł��` m(__)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&lt;*&gt;*&lt;*&gt;*&lt;*&gt;*&lt;*&gt;*&lt;*&gt;*&lt;*&gt;*&lt;*&gt;*&lt;*&gt;*&lt;*&gt;*&lt;*&gt;*&lt;*&gt;*&lt;*&gt;*&lt;*&gt;*&lt;*&gt;*&lt;*&gt;*&lt;*&gt;*&lt;*&gt;*&lt;*&gt;*&lt;*&gt;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l�e�i�C�t�ɂ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��r�</w:t>
      </w:r>
      <w:r>
        <w:rPr/>
        <w:t>ꂳ�񂪊</w:t>
      </w:r>
      <w:r>
        <w:rPr/>
        <w:t>J�����</w:t>
      </w:r>
      <w:r>
        <w:rPr/>
        <w:t>ꂽ�</w:t>
      </w:r>
      <w:r>
        <w:rPr/>
        <w:t>A�W��MIDI�t�@�C��(SMF)�̑Ή������R���o�[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|�[�g������I�ȃc�[���ł��B���</w:t>
      </w:r>
      <w:r>
        <w:rPr/>
        <w:t>݂�</w:t>
      </w:r>
      <w:r>
        <w:rPr/>
        <w:t>DOS�ėp�ł�Win(��)�ł̂</w:t>
      </w:r>
      <w:r>
        <w:rPr/>
        <w:t>݂</w:t>
      </w:r>
      <w:r>
        <w:rPr/>
        <w:t>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,X68000,UNIX�n�ɂ����</w:t>
      </w:r>
      <w:r>
        <w:rPr>
          <w:rtl w:val="true"/>
        </w:rPr>
        <w:t>ڐ</w:t>
      </w:r>
      <w:r>
        <w:rPr/>
        <w:t>A�������</w:t>
      </w:r>
      <w:r>
        <w:rPr>
          <w:rtl w:val="true"/>
        </w:rPr>
        <w:t>܂</w:t>
      </w:r>
      <w:r>
        <w:rPr/>
        <w:t>��</w:t>
      </w:r>
      <w:r>
        <w:rPr/>
        <w:t>B���̍�i��ASMF�i�C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H���</w:t>
      </w:r>
      <w:r>
        <w:rPr/>
        <w:t>邱�</w:t>
      </w:r>
      <w:r>
        <w:rPr/>
        <w:t>ƂŁA����GS�����͂����AYAMAHA(XG)��KORG�Ȃǂ̉����ł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萶�������</w:t>
      </w:r>
      <w:r>
        <w:rPr/>
        <w:t>Ƃ����Đ���������</w:t>
      </w:r>
      <w:r>
        <w:rPr/>
        <w:t>邱�</w:t>
      </w:r>
      <w:r>
        <w:rPr/>
        <w:t>Ƃł��</w:t>
      </w:r>
      <w:r>
        <w:rPr/>
        <w:t>傤�</w:t>
      </w:r>
      <w:r>
        <w:rPr/>
        <w:t>B���Ј�x�A�����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