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LOVE�@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�</w:t>
      </w:r>
      <w:r>
        <w:rPr/>
        <w:t>쌴�</w:t>
      </w:r>
      <w:r>
        <w:rPr/>
        <w:t>@�</w:t>
      </w:r>
      <w:r>
        <w:rPr/>
        <w:t xml:space="preserve">䂫               </w:t>
      </w:r>
      <w:r>
        <w:rPr/>
        <w:t>FZS03441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����                     GCF01241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l�`�f�G�@�z�����</w:t>
      </w:r>
      <w:r>
        <w:rPr/>
        <w:t xml:space="preserve">炬���̂�           </w:t>
      </w:r>
      <w:r>
        <w:rPr/>
        <w:t>CQF01435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W�������@�z�A�C�h���̗w (^��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�</w:t>
      </w:r>
      <w:r>
        <w:rPr>
          <w:rtl w:val="true"/>
        </w:rPr>
        <w:t>܂</w:t>
      </w:r>
      <w:r>
        <w:rPr/>
        <w:t>��͂</w:t>
      </w:r>
      <w:r>
        <w:rPr/>
        <w:t>f�l�Ή������i���� KORG or SC-8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l�e�i�C�t�z�g�p�</w:t>
      </w:r>
      <w:r>
        <w:rPr/>
        <w:t>劽�</w:t>
      </w:r>
      <w:r>
        <w:rPr/>
        <w:t>}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FMV-BIBLO(NC�V13D),Cakewalk Pro 3.0,WinGroove,GMouse,GZ-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̎��Đ�  �zTMIDI(2.4.7) 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����@�b�����������������I�@���x�`�A�̂�̐�Ȃ� ���� �ł�(^^)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/>
        <w:t>育���������</w:t>
      </w:r>
      <w:r>
        <w:rPr/>
        <w:t>Ă��</w:t>
      </w:r>
      <w:r>
        <w:rPr>
          <w:rtl w:val="true"/>
        </w:rPr>
        <w:t>܂��܂</w:t>
      </w:r>
      <w:r>
        <w:rPr/>
        <w:t>������</w:t>
      </w:r>
      <w:r>
        <w:rPr/>
        <w:t>A�C�x���g�Ɏ</w:t>
      </w:r>
      <w:r>
        <w:rPr/>
        <w:t>ア�̎����</w:t>
      </w:r>
      <w:r>
        <w:rPr/>
        <w:t>K����(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X�}�X�ɗU����</w:t>
      </w:r>
      <w:r>
        <w:rPr/>
        <w:t>悤�</w:t>
      </w:r>
      <w:r>
        <w:rPr/>
        <w:t>ɃA�b�v���</w:t>
      </w:r>
      <w:r>
        <w:rPr>
          <w:rtl w:val="true"/>
        </w:rPr>
        <w:t>܂</w:t>
      </w:r>
      <w:r>
        <w:rPr/>
        <w:t>����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FPOEM�ő</w:t>
      </w:r>
      <w:r>
        <w:rPr/>
        <w:t>劈��� �쌴�</w:t>
      </w:r>
      <w:r>
        <w:rPr/>
        <w:t>@�</w:t>
      </w:r>
      <w:r>
        <w:rPr/>
        <w:t>䂫 ����̎��</w:t>
      </w:r>
      <w:r>
        <w:rPr/>
        <w:t>A�����</w:t>
      </w:r>
      <w:r>
        <w:rPr/>
        <w:t>炬���̂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`�f�A�Ƃ��������͂ȕz�w�ł��͂��������</w:t>
      </w:r>
      <w:r>
        <w:rPr>
          <w:rtl w:val="true"/>
        </w:rPr>
        <w:t>܂</w:t>
      </w:r>
      <w:r>
        <w:rPr/>
        <w:t>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́A��҃R�����g�ł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쌴�</w:t>
      </w:r>
      <w:r>
        <w:rPr/>
        <w:t>@�</w:t>
      </w:r>
      <w:r>
        <w:rPr/>
        <w:t>䂫 ����</w:t>
      </w:r>
      <w:r>
        <w:rPr/>
        <w:t>z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k���ĉ�������</w:t>
      </w:r>
      <w:r>
        <w:rPr/>
        <w:t>݂</w:t>
      </w:r>
      <w:r>
        <w:rPr/>
        <w:t>Ȃ��</w:t>
      </w:r>
      <w:r>
        <w:rPr>
          <w:rtl w:val="true"/>
        </w:rPr>
        <w:t>܁</w:t>
      </w:r>
      <w:r>
        <w:rPr/>
        <w:t>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[��A��C�ɏ����</w:t>
      </w:r>
      <w:r>
        <w:rPr/>
        <w:t>グ�</w:t>
      </w:r>
      <w:r>
        <w:rPr/>
        <w:t>AFPOEM�̉��y���ɂt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��̎���</w:t>
      </w:r>
      <w:r>
        <w:rPr/>
        <w:t>낳�񂪏</w:t>
      </w:r>
      <w:r>
        <w:rPr/>
        <w:t>E��Ă�������āA�f�G�ȃN���X�}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O�Ɏd�</w:t>
      </w:r>
      <w:r>
        <w:rPr/>
        <w:t>グ�</w:t>
      </w:r>
      <w:r>
        <w:rPr/>
        <w:t>ĉ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����</w:t>
      </w:r>
      <w:r>
        <w:rPr/>
        <w:t>炬����̉</w:t>
      </w:r>
      <w:r>
        <w:rPr/>
        <w:t>����C���X�g�</w:t>
      </w:r>
      <w:r>
        <w:rPr>
          <w:rtl w:val="true"/>
        </w:rPr>
        <w:t>܂</w:t>
      </w:r>
      <w:r>
        <w:rPr/>
        <w:t>ŕt�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ɃN���X�}�X�v���[���g����������</w:t>
      </w:r>
      <w:r>
        <w:rPr/>
        <w:t>悤�</w:t>
      </w:r>
      <w:r>
        <w:rPr/>
        <w:t>ȋC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Ɏ���X�������A�����</w:t>
      </w:r>
      <w:r>
        <w:rPr/>
        <w:t>낪�</w:t>
      </w:r>
      <w:r>
        <w:rPr/>
        <w:t>g�����Ȃ�</w:t>
      </w:r>
      <w:r>
        <w:rPr/>
        <w:t>悤�</w:t>
      </w:r>
      <w:r>
        <w:rPr/>
        <w:t>ȉ̂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炢���</w:t>
      </w:r>
      <w:r>
        <w:rPr/>
        <w:t>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</w:t>
      </w:r>
      <w:r>
        <w:rPr/>
        <w:t>炬���̂� ����</w:t>
      </w:r>
      <w:r>
        <w:rPr/>
        <w:t>z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A�w�i�`���R�l�`�f���̂����</w:t>
      </w:r>
      <w:r>
        <w:rPr/>
        <w:t>炬�</w:t>
      </w:r>
      <w:r>
        <w:rPr/>
        <w:t>ł����`(^o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A���ł͂Ȃ��ł��</w:t>
      </w:r>
      <w:r>
        <w:rPr/>
        <w:t>傤���</w:t>
      </w:r>
      <w:r>
        <w:rPr/>
        <w:t>H���́A���</w:t>
      </w:r>
      <w:r>
        <w:rPr/>
        <w:t>낳��̋</w:t>
      </w:r>
      <w:r>
        <w:rPr/>
        <w:t>Ȃɂl�`�f��`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ā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쌴�䂫����̑</w:t>
      </w:r>
      <w:r>
        <w:rPr/>
        <w:t>f�G�Ȏ��B���</w:t>
      </w:r>
      <w:r>
        <w:rPr/>
        <w:t>낳��̒</w:t>
      </w:r>
      <w:r>
        <w:rPr/>
        <w:t>g��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A���V�ɂ͖</w:t>
      </w:r>
      <w:r>
        <w:rPr/>
        <w:t>ܑ̖�������</w:t>
      </w:r>
      <w:r>
        <w:rPr/>
        <w:t>ł��B����ɂl�`�f���`����Ȃ�ā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Ȃ̂ɑ��ς�</w:t>
      </w:r>
      <w:r>
        <w:rPr/>
        <w:t>炸�</w:t>
      </w:r>
      <w:r>
        <w:rPr/>
        <w:t>w�i�`���R�l�`�f����(��)����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ɂ������̋Ȃ𒮂��āA���Ȃ���</w:t>
      </w:r>
      <w:r>
        <w:rPr/>
        <w:t>ꏏ�</w:t>
      </w:r>
      <w:r>
        <w:rPr/>
        <w:t>ɃR�R�A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āu�R�R�A�̍���ɉ�������āv�������ȁ�(*^^*)/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쌴����</w:t>
      </w:r>
      <w:r>
        <w:rPr/>
        <w:t>X�~�}�Z���B��p�����Ⴂ�</w:t>
      </w:r>
      <w:r>
        <w:rPr>
          <w:rtl w:val="true"/>
        </w:rPr>
        <w:t>܂</w:t>
      </w:r>
      <w:r>
        <w:rPr/>
        <w:t>����</w:t>
      </w:r>
      <w:r>
        <w:rPr/>
        <w:t>B(^^)�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   �</w:t>
      </w:r>
      <w:r>
        <w:rPr/>
        <w:t>.: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I�</w:t>
      </w:r>
      <w:r>
        <w:rPr/>
        <w:t>݂</w:t>
      </w:r>
      <w:r>
        <w:rPr/>
        <w:t>Ȃ���Ɂu�l�������� �b�����������������I�I�v( ^O^)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炬���̂�  </w:t>
      </w:r>
      <w:r>
        <w:rPr/>
        <w:t xml:space="preserve">CQF01435@nifty.ne.j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&gt; http://homepage1.nifty.com/sakura_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` ���`���v�X�ɃR�����g�����񂾂��ǁA�������񂾂��...�H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ȂƖ��x�̎v�������</w:t>
      </w:r>
      <w:r>
        <w:rPr/>
        <w:t>蔲���</w:t>
      </w:r>
      <w:r>
        <w:rPr/>
        <w:t>v�q�c�S���� ���</w:t>
      </w:r>
      <w:r>
        <w:rPr/>
        <w:t>끗�</w:t>
      </w:r>
      <w:r>
        <w:rPr>
          <w:rtl w:val="true"/>
        </w:rPr>
        <w:t>܂</w:t>
      </w:r>
      <w:r>
        <w:rPr/>
        <w:t>���</w:t>
      </w:r>
      <w:r>
        <w:rPr/>
        <w:t>@��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쌴�</w:t>
      </w:r>
      <w:r>
        <w:rPr/>
        <w:t>@�</w:t>
      </w:r>
      <w:r>
        <w:rPr/>
        <w:t>䂫����̂��������</w:t>
      </w:r>
      <w:r>
        <w:rPr/>
        <w:t>Ȍ��t�����A�����</w:t>
      </w:r>
      <w:r>
        <w:rPr/>
        <w:t>炬����̕</w:t>
      </w:r>
      <w:r>
        <w:rPr/>
        <w:t>i�̗ǂ��C���X�g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ӁA���ӁA���ӂł��ˁI�I�I�</w:t>
      </w:r>
      <w:r>
        <w:rPr>
          <w:rtl w:val="true"/>
        </w:rPr>
        <w:t>܂</w:t>
      </w:r>
      <w:r>
        <w:rPr/>
        <w:t>��</w:t>
      </w:r>
      <w:r>
        <w:rPr/>
        <w:t>ɋ���̑�</w:t>
      </w:r>
      <w:r>
        <w:rPr/>
        <w:t>햡��</w:t>
      </w:r>
      <w:r>
        <w:rPr/>
        <w:t>ă��c�ł��B(^^)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΁A�</w:t>
      </w:r>
      <w:r>
        <w:rPr/>
        <w:t>䂫����̃</w:t>
      </w:r>
      <w:r>
        <w:rPr/>
        <w:t>C���[�W�ł͉̂��̂́w�̂̌��c�m�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ł��̂ŁA�������̕�͎v�������</w:t>
      </w:r>
      <w:r>
        <w:rPr/>
        <w:t>ׂ</w:t>
      </w:r>
      <w:r>
        <w:rPr/>
        <w:t>Ȃ��</w:t>
      </w:r>
      <w:r>
        <w:rPr/>
        <w:t>炨�����������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͂���A�Ȃ�</w:t>
      </w:r>
      <w:r>
        <w:rPr>
          <w:rtl w:val="true"/>
        </w:rPr>
        <w:t>ق</w:t>
      </w:r>
      <w:r>
        <w:rPr/>
        <w:t>ǂˁE�E�E�x�c�Ɗ����Ă��������A�Ȃ�����</w:t>
      </w:r>
      <w:r>
        <w:rPr/>
        <w:t>肵��</w:t>
      </w:r>
      <w:r>
        <w:rPr/>
        <w:t>...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v��ʂ�(�H)�A�a�@�Ő���A�a�@����A�b�v�����Ⴂ�</w:t>
      </w:r>
      <w:r>
        <w:rPr>
          <w:rtl w:val="true"/>
        </w:rPr>
        <w:t>܂</w:t>
      </w:r>
      <w:r>
        <w:rPr/>
        <w:t>����</w:t>
      </w:r>
      <w:r>
        <w:rPr/>
        <w:t>A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��</w:t>
      </w:r>
      <w:r>
        <w:rPr/>
        <w:t>`����@���������</w:t>
      </w:r>
      <w:r>
        <w:rPr>
          <w:rtl w:val="true"/>
        </w:rPr>
        <w:t>܂</w:t>
      </w:r>
      <w:r>
        <w:rPr/>
        <w:t>ł���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�N��Ō�̃N���X�}�X�ɁA���</w:t>
      </w:r>
      <w:r>
        <w:rPr>
          <w:rtl w:val="true"/>
        </w:rPr>
        <w:t>܂</w:t>
      </w:r>
      <w:r>
        <w:rPr/>
        <w:t>ŐF�X�ȏ�ʂŎ���x���Ă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Ă̕�X�ւ̑z����</w:t>
      </w:r>
      <w:r>
        <w:rPr>
          <w:rtl w:val="true"/>
        </w:rPr>
        <w:t>߂܂</w:t>
      </w:r>
      <w:r>
        <w:rPr/>
        <w:t>��</w:t>
      </w:r>
      <w:r>
        <w:rPr/>
        <w:t>āA���̍�i�</w:t>
      </w:r>
      <w:r>
        <w:rPr/>
        <w:t>𑗂�</w:t>
      </w:r>
      <w:r>
        <w:rPr/>
        <w:t>o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�*.�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͂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߂</w:t>
      </w:r>
      <w:r>
        <w:rPr/>
        <w:t>āA�����āA���̂�Ă� (^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��</w:t>
      </w:r>
      <w:r>
        <w:rPr>
          <w:rtl w:val="true"/>
        </w:rPr>
        <w:t>܁</w:t>
      </w:r>
      <w:r>
        <w:rPr/>
        <w:t>A�ǂ����N��E�E &lt;m(_^_)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  E-mail �c melody.ta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omePage URL  �c http://www.vector.co.jp/authors/VA01040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LOVELTR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