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� �� �� 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K��@�B        NIFTY-Serve : BXF0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����)  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NS5R,SC-88VL,TRIN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 �B ���</w:t>
      </w:r>
      <w:r>
        <w:rPr/>
        <w:t>쎌�̑�</w:t>
      </w:r>
      <w:r>
        <w:rPr/>
        <w:t>Q�e(����ōŌ�(^^;������)�A�</w:t>
      </w:r>
      <w:r>
        <w:rPr>
          <w:rtl w:val="true"/>
        </w:rPr>
        <w:t>܂</w:t>
      </w:r>
      <w:r>
        <w:rPr/>
        <w:t>���≷�̒</w:t>
      </w:r>
      <w:r>
        <w:rPr/>
        <w:t>m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邱��</w:t>
      </w:r>
      <w:r>
        <w:rPr/>
        <w:t>14�N�O�̍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ɋȒ��Ƃ����^�C�g���Ƃ����A���Ȃ</w:t>
      </w:r>
      <w:r>
        <w:rPr/>
        <w:t>莞��</w:t>
      </w:r>
      <w:r>
        <w:rPr/>
        <w:t>x��̊���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�A����������I�</w:t>
      </w:r>
      <w:r>
        <w:rPr/>
        <w:t>݂����</w:t>
      </w:r>
      <w:r>
        <w:rPr/>
        <w:t>ȉ̂ł��B�N���Ȃ��Ȃ���l�ӂŒ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T�C�R�[�ł��</w:t>
      </w:r>
      <w:r>
        <w:rPr/>
        <w:t>傤�</w:t>
      </w:r>
      <w:r>
        <w:rPr/>
        <w:t>B(��) �E�E�E��</w:t>
      </w:r>
      <w:r>
        <w:rPr/>
        <w:t>낵����</w:t>
      </w:r>
      <w:r>
        <w:rPr/>
        <w:t>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GCF0124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LEGEND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