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����ʂ�L�� �` my lonely Christmas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(���q)  from NIFTY-Serve : MXG0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(����)       People      : 42860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IBM-PC/AT�</w:t>
      </w:r>
      <w:r>
        <w:rPr/>
        <w:t>݊��</w:t>
      </w:r>
      <w:r>
        <w:rPr/>
        <w:t>@(DX2/66)+Cakewalk Pro 3.0+SC-88VL+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50),CMPLAY(3.42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</w:t>
      </w:r>
      <w:r>
        <w:rPr/>
        <w:t>摜�̏</w:t>
      </w:r>
      <w:r>
        <w:rPr/>
        <w:t>o�T �z�{��i����.MAG�f�[�^�́AFILLY�t�H�[�����̃��C�u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Ƃ�</w:t>
      </w:r>
      <w:r>
        <w:rPr/>
        <w:t>䂫�����̈</w:t>
      </w:r>
      <w:r>
        <w:rPr/>
        <w:t>ȉ��̑f���</w:t>
      </w:r>
      <w:r>
        <w:rPr/>
        <w:t>炵���</w:t>
      </w:r>
      <w:r>
        <w:rPr/>
        <w:t>ʐ^�f�[�^��A�f�</w:t>
      </w:r>
      <w:r>
        <w:rPr>
          <w:rtl w:val="true"/>
        </w:rPr>
        <w:t>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p�����Ē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&lt;m(__)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IOKU1.MAG �̑f��.....YUN_177M.JPG ��̃I�u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IOKU2.MAG �̑f��.....YUN_140M.JPG �V�h���s�S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����@�b�����������������I ���x�`�A�̃��m�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�N�̃N���X�}�X�\���O�́A���\�X�P�W���[���������đ�ςł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M���Ŋ��</w:t>
      </w:r>
      <w:r>
        <w:rPr/>
        <w:t>荞�</w:t>
      </w:r>
      <w:r>
        <w:rPr/>
        <w:t>݃</w:t>
      </w:r>
      <w:r>
        <w:rPr/>
        <w:t>A�b�v���</w:t>
      </w:r>
      <w:r>
        <w:rPr>
          <w:rtl w:val="true"/>
        </w:rPr>
        <w:t>܁</w:t>
      </w:r>
      <w:r>
        <w:rPr/>
        <w:t>[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r�t�H�[�}�b�g�ł����A�L���s�^���g�[���̂</w:t>
      </w:r>
      <w:r>
        <w:rPr>
          <w:rtl w:val="true"/>
        </w:rPr>
        <w:t>ݎ</w:t>
      </w:r>
      <w:r>
        <w:rPr/>
        <w:t>g�p�ł��B���A�����ɉ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g���b�N�łf�r�̃W���O���x����g��Ă</w:t>
      </w:r>
      <w:r>
        <w:rPr>
          <w:rtl w:val="true"/>
        </w:rPr>
        <w:t>܂</w:t>
      </w:r>
      <w:r>
        <w:rPr/>
        <w:t>��̂</w:t>
      </w:r>
      <w:r>
        <w:rPr/>
        <w:t>ŁA�f�r�ȊO�̏</w:t>
      </w:r>
      <w:r>
        <w:rPr/>
        <w:t>ꍇ�͂��</w:t>
      </w:r>
      <w:r>
        <w:rPr/>
        <w:t>Ё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l�e�i�C�t�̂����p����</w:t>
      </w:r>
      <w:r>
        <w:rPr>
          <w:rtl w:val="true"/>
        </w:rPr>
        <w:t>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́A��҃R�����g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ł��BFMIDIORG�̂P�V�ԉ�c���ł̏o����A���N�</w:t>
      </w:r>
      <w:r>
        <w:rPr/>
        <w:t>㔼�̑傫�</w:t>
      </w:r>
      <w:r>
        <w:rPr/>
        <w:t>ȏo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</w:t>
      </w:r>
      <w:r>
        <w:rPr/>
        <w:t>肩����</w:t>
      </w:r>
      <w:r>
        <w:rPr/>
        <w:t>�A��i�Ɋւ��Ă͑��ς�</w:t>
      </w:r>
      <w:r>
        <w:rPr/>
        <w:t>炸�</w:t>
      </w:r>
      <w:r>
        <w:rPr/>
        <w:t>u�����󂵂Ȃ��v��`�ł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炸�������̂</w:t>
      </w:r>
      <w:r>
        <w:rPr>
          <w:rtl w:val="true"/>
        </w:rPr>
        <w:t>ق</w:t>
      </w:r>
      <w:r>
        <w:rPr/>
        <w:t>ǂ�B�Ƃɂ��������āA�����Ă�����������̂��S�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y�Ƃ����̂͂���������̂��Ǝv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 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ƃA�����W(�Ƒ��Ȃv�q�c(^^;)�S���̂���ł��B���</w:t>
      </w:r>
      <w:r>
        <w:rPr>
          <w:rtl w:val="true"/>
        </w:rPr>
        <w:t>߂</w:t>
      </w:r>
      <w:r>
        <w:rPr/>
        <w:t>ēǂ</w:t>
      </w:r>
      <w:r>
        <w:rPr>
          <w:rtl w:val="true"/>
        </w:rPr>
        <w:t>܂</w:t>
      </w:r>
      <w:r>
        <w:rPr/>
        <w:t>��</w:t>
      </w:r>
      <w:r>
        <w:rPr/>
        <w:t>Ă�����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Ȃ��ł��Ă��</w:t>
      </w:r>
      <w:r>
        <w:rPr>
          <w:rtl w:val="true"/>
        </w:rPr>
        <w:t>܂</w:t>
      </w:r>
      <w:r>
        <w:rPr/>
        <w:t>���</w:t>
      </w:r>
      <w:r>
        <w:rPr/>
        <w:t>Ƃ����A���q����̎��̂������ŁA�������Ă</w:t>
      </w:r>
      <w:r>
        <w:rPr>
          <w:rtl w:val="true"/>
        </w:rPr>
        <w:t>܂��܂</w:t>
      </w:r>
      <w:r>
        <w:rPr/>
        <w:t>��</w:t>
      </w:r>
      <w:r>
        <w:rPr/>
        <w:t>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B���Ȃ�V���v���ȃA�����W�ŁATRINTY�̃G���s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Č����Ă</w:t>
      </w:r>
      <w:r>
        <w:rPr/>
        <w:t>݂����</w:t>
      </w:r>
      <w:r>
        <w:rPr/>
        <w:t>ă��C���[�g���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��</w:t>
      </w:r>
      <w:r>
        <w:rPr/>
        <w:t>A����U�p�[�g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D�ł�FILLY�t�H�[������SYSOP�ł��������Ƃ�</w:t>
      </w:r>
      <w:r>
        <w:rPr/>
        <w:t>䂫�����̒����</w:t>
      </w:r>
      <w:r>
        <w:rPr/>
        <w:t>i�ʂȎʐ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(���F�ł������F�򂹂����Đ\����Ȃ��ł�(__;)�</w:t>
      </w:r>
      <w:r>
        <w:rPr/>
        <w:t>ؗ</w:t>
      </w:r>
      <w:r>
        <w:rPr/>
        <w:t>p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 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͂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&lt;m(__)m&gt; �����ā��̂�Ă�(^^)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N���N�����b�ɂ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݂</w:t>
      </w:r>
      <w:r>
        <w:rPr/>
        <w:t>Ȃ��</w:t>
      </w:r>
      <w:r>
        <w:rPr>
          <w:rtl w:val="true"/>
        </w:rPr>
        <w:t>ܗ</w:t>
      </w:r>
      <w:r>
        <w:rPr/>
        <w:t>ǂ����N��...(^^)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GCF01241@niftyserve.or.jp,42860754@people.or.jp�@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KIOKU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