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u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s�`�l�t���`      NIFTY-Serve : GAF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   �^  �z�s�`�l�t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q�c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NS5R,SC-88VL,TRIN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,TMIDI(2.1A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ł��˂��`�A�Ƃ����΂������</w:t>
      </w:r>
      <w:r>
        <w:rPr>
          <w:rtl w:val="true"/>
        </w:rPr>
        <w:t>܁</w:t>
      </w:r>
      <w:r>
        <w:rPr/>
        <w:t>` ��Ă��Ƃ�(^^;) �H�̌����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�</w:t>
      </w:r>
      <w:r>
        <w:rPr/>
        <w:t>i�͍�N�H�� FILLY�t�H�[�����́w�</w:t>
      </w:r>
      <w:r>
        <w:rPr/>
        <w:t>쎌�</w:t>
      </w:r>
      <w:r>
        <w:rPr/>
        <w:t>E��Ȃq�s�x�Ƃ�����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ꂽ��̂</w:t>
      </w:r>
      <w:r>
        <w:rPr/>
        <w:t>ŁA�u���v,�u��v,�u�ɂ</w:t>
      </w:r>
      <w:r>
        <w:rPr/>
        <w:t>݁</w:t>
      </w:r>
      <w:r>
        <w:rPr/>
        <w:t>v,�u���v,�u�։�v�Ȃǂ̃L�[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x�Ƃ��āA�̎��E�ȂƂ�ɑ����I�ɍ��</w:t>
      </w:r>
      <w:r>
        <w:rPr/>
        <w:t>ꂽ��̂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쎌�̂</w:t>
      </w:r>
      <w:r>
        <w:rPr/>
        <w:t>s�`�l�t���`���񂪑f�G�Ȏʐ^��g���FILLY�^�C�g���Ɏd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̂</w:t>
      </w:r>
      <w:r>
        <w:rPr/>
        <w:t>ł����A���̎ʐ^(�̈</w:t>
      </w:r>
      <w:r>
        <w:rPr/>
        <w:t>ꕔ</w:t>
      </w:r>
      <w:r>
        <w:rPr/>
        <w:t>)��g��Ď����v�q�c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Z���`�����^�����ȁH �����z�ȂǁA��c���ɂĂ��҂����Ă���</w:t>
      </w:r>
      <w:r>
        <w:rPr>
          <w:rtl w:val="true"/>
        </w:rPr>
        <w:t>܂</w:t>
      </w:r>
      <w:r>
        <w:rPr/>
        <w:t>�</w:t>
      </w:r>
      <w:r>
        <w:rPr/>
        <w:t>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GCF0124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GEKKO.LZ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