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�f�h�q�h�|�b�g�n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(���@�Վq) NIFTY-Serve : HQM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(����)     NIFTY-Serve : GCF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�</w:t>
      </w:r>
      <w:r>
        <w:rPr>
          <w:rtl w:val="true"/>
        </w:rPr>
        <w:t>܂</w:t>
      </w:r>
      <w:r>
        <w:rPr/>
        <w:t>��͂</w:t>
      </w:r>
      <w:r>
        <w:rPr/>
        <w:t>f�l�Ή������i����SC-8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l�e�i�C�t�z�g�p�</w:t>
      </w:r>
      <w:r>
        <w:rPr/>
        <w:t>劽�</w:t>
      </w:r>
      <w:r>
        <w:rPr/>
        <w:t>}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IBM-PC/AT�</w:t>
      </w:r>
      <w:r>
        <w:rPr/>
        <w:t>݊��</w:t>
      </w:r>
      <w:r>
        <w:rPr/>
        <w:t>@(DX2/66)+Cakewalk Pro 3.0+SC-88VL+TR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̎��Đ�  �zMDISP(0.50),CMPLAY(3.42) 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 �� ���@�t����ҊǗ��i�I���W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ǁ`�A�̃��m��Ȃ̂���ł�(^^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7�N �ŏ��̃A�b�v�́A�o�����^�C����</w:t>
      </w:r>
      <w:r>
        <w:rPr/>
        <w:t>惂�</w:t>
      </w:r>
      <w:r>
        <w:rPr/>
        <w:t>m�A�� �Վq����̎�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f�h�q�h�|�b�g�n�b�n�x�Ł[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M���M���̊��</w:t>
      </w:r>
      <w:r>
        <w:rPr/>
        <w:t>荞�</w:t>
      </w:r>
      <w:r>
        <w:rPr/>
        <w:t>݃</w:t>
      </w:r>
      <w:r>
        <w:rPr/>
        <w:t>A�b�v�ɂȂ���Ⴂ�</w:t>
      </w:r>
      <w:r>
        <w:rPr>
          <w:rtl w:val="true"/>
        </w:rPr>
        <w:t>܂</w:t>
      </w:r>
      <w:r>
        <w:rPr/>
        <w:t>�����</w:t>
      </w:r>
      <w:r>
        <w:rPr/>
        <w:t>..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́A��҃R�����g�ł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*&gt;&lt;*&gt;&lt;*&gt;&lt;*&gt;&lt;*&gt;&lt;*&gt;&lt;*&gt;&lt;*&gt;&lt;*&gt;&lt;*&gt;&lt;*&gt;&lt;*&gt;&lt;*&gt;&lt;*&gt;&lt;*&gt;&lt;*&gt;&lt;*&gt;&lt;*&gt;&lt;*&gt;&lt;*&gt;&lt;*&gt;&lt;*&gt;&lt;*&gt;&lt;*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</w:t>
      </w:r>
      <w:r>
        <w:rPr>
          <w:rtl w:val="true"/>
        </w:rPr>
        <w:t>܁</w:t>
      </w:r>
      <w:r>
        <w:rPr/>
        <w:t>A����ɂ���(^o^)�</w:t>
      </w:r>
      <w:r>
        <w:rPr/>
        <w:t>쎌�</w:t>
      </w:r>
      <w:r>
        <w:rPr/>
        <w:t>S���̋Վq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V�ԂɃA�b�v�����wGIRI-CHOCO�x���A���</w:t>
      </w:r>
      <w:r>
        <w:rPr/>
        <w:t>낳��̎�</w:t>
      </w:r>
      <w:r>
        <w:rPr/>
        <w:t>ł���Ȃ��</w:t>
      </w:r>
      <w:r>
        <w:rPr/>
        <w:t>킢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ς��</w:t>
      </w:r>
      <w:r>
        <w:rPr>
          <w:rtl w:val="true"/>
        </w:rPr>
        <w:t>܂</w:t>
      </w:r>
      <w:r>
        <w:rPr/>
        <w:t>����</w:t>
      </w:r>
      <w:r>
        <w:rPr/>
        <w:t>B���A��ɂ������Ȃ�</w:t>
      </w:r>
      <w:r>
        <w:rPr/>
        <w:t>悤�</w:t>
      </w:r>
      <w:r>
        <w:rPr/>
        <w:t>ȁA�</w:t>
      </w:r>
      <w:r>
        <w:rPr>
          <w:rtl w:val="true"/>
        </w:rPr>
        <w:t>ق</w:t>
      </w:r>
      <w:r>
        <w:rPr/>
        <w:t>�</w:t>
      </w:r>
      <w:r>
        <w:rPr/>
        <w:t>ƂɃ`���R�</w:t>
      </w:r>
      <w:r>
        <w:rPr/>
        <w:t>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̎��́A�n�k�̏��̎q����Ђ̍Ȏq�����̐�y�H��i�H�ɋ`���`���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Ƃ����</w:t>
      </w:r>
      <w:r>
        <w:rPr>
          <w:rtl w:val="true"/>
        </w:rPr>
        <w:t>ݒ</w:t>
      </w:r>
      <w:r>
        <w:rPr/>
        <w:t>�</w:t>
      </w:r>
      <w:r>
        <w:rPr/>
        <w:t>ł��B�����ŁA�j���̊F�l��ɂ��</w:t>
      </w:r>
      <w:r>
        <w:rPr/>
        <w:t>肢�������</w:t>
      </w:r>
      <w:r>
        <w:rPr/>
        <w:t xml:space="preserve">ł����A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�̂��Ԃ��ɉ����Ȃǂ�I��ŉ����̖���󂳂Ȃ��ŉ������</w:t>
      </w:r>
      <w:r>
        <w:rPr>
          <w:rtl w:val="true"/>
        </w:rPr>
        <w:t>܂</w:t>
      </w:r>
      <w:r>
        <w:rPr/>
        <w:t>�</w:t>
      </w:r>
      <w:r>
        <w:rPr/>
        <w:t>m(__)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A�</w:t>
      </w:r>
      <w:r>
        <w:rPr>
          <w:rtl w:val="true"/>
        </w:rPr>
        <w:t>ے</w:t>
      </w:r>
      <w:r>
        <w:rPr/>
        <w:t>������������</w:t>
      </w:r>
      <w:r>
        <w:rPr/>
        <w:t>m��A�</w:t>
      </w:r>
      <w:r>
        <w:rPr>
          <w:rtl w:val="true"/>
        </w:rPr>
        <w:t>ۓ</w:t>
      </w:r>
      <w:r>
        <w:rPr/>
        <w:t>�̏����݂�</w:t>
      </w:r>
      <w:r>
        <w:rPr/>
        <w:t>ȂŎ̂Ă��Ⴂ�</w:t>
      </w:r>
      <w:r>
        <w:rPr>
          <w:rtl w:val="true"/>
        </w:rPr>
        <w:t>܂</w:t>
      </w:r>
      <w:r>
        <w:rPr/>
        <w:t>���</w:t>
      </w:r>
      <w:r>
        <w:rPr/>
        <w:t>(^^;;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āA���~�����́����~�����Ȃ�ł��</w:t>
      </w:r>
      <w:r>
        <w:rPr/>
        <w:t>悧�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͂ł́A�����҂�</w:t>
      </w:r>
      <w:r>
        <w:rPr/>
        <w:t>؂</w:t>
      </w:r>
      <w:r>
        <w:rPr/>
        <w:t>Ȃ�������`���R��</w:t>
      </w:r>
      <w:r>
        <w:rPr>
          <w:rtl w:val="true"/>
        </w:rPr>
        <w:t>ܖ</w:t>
      </w:r>
      <w:r>
        <w:rPr/>
        <w:t>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c�@Kotoko Hara / HQM11015@niftyserve.or.jp�@���c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*&gt;&lt;*&gt;&lt;*&gt;&lt;*&gt;&lt;*&gt;&lt;*&gt;&lt;*&gt;&lt;*&gt;&lt;*&gt;&lt;*&gt;&lt;*&gt;&lt;*&gt;&lt;*&gt;&lt;*&gt;&lt;*&gt;&lt;*&gt;&lt;*&gt;&lt;*&gt;&lt;*&gt;&lt;*&gt;&lt;*&gt;&lt;*&gt;&lt;*&gt;&lt;*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Ǝ</w:t>
      </w:r>
      <w:r>
        <w:rPr/>
        <w:t>蔲���</w:t>
      </w:r>
      <w:r>
        <w:rPr/>
        <w:t>v�q�c�S���̂���ł����B�|��</w:t>
      </w:r>
      <w:r>
        <w:rPr>
          <w:rtl w:val="true"/>
        </w:rPr>
        <w:t>܂</w:t>
      </w:r>
      <w:r>
        <w:rPr/>
        <w:t>�╗�̃</w:t>
      </w:r>
      <w:r>
        <w:rPr/>
        <w:t>C���g�����h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q�b�g�ȕ��̃o�b�L���O���A�Ȃ񂩖��Ɍy���ă����n���Ɍ�����A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</w:t>
      </w:r>
      <w:r>
        <w:rPr>
          <w:rtl w:val="true"/>
        </w:rPr>
        <w:t>܂��܂</w:t>
      </w:r>
      <w:r>
        <w:rPr/>
        <w:t>�������</w:t>
      </w:r>
      <w:r>
        <w:rPr/>
        <w:t>(^^�U�A���ς�</w:t>
      </w:r>
      <w:r>
        <w:rPr/>
        <w:t>炸�</w:t>
      </w:r>
      <w:r>
        <w:rPr/>
        <w:t>Ⴆ�Ă�Վq����̎��̂�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f�G�ȉ̂���</w:t>
      </w:r>
      <w:r>
        <w:rPr/>
        <w:t>ꂽ��</w:t>
      </w:r>
      <w:r>
        <w:rPr/>
        <w:t>ł͂Ȃ����ȁ`�A�Ɩ{�l�͏���Ɏv��Ă��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ǁ[���A���y���</w:t>
      </w:r>
      <w:r>
        <w:rPr/>
        <w:t>݉������</w:t>
      </w:r>
      <w:r>
        <w:rPr/>
        <w:t>` (^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*&gt;&lt;*&gt;&lt;*&gt;&lt;*&gt;&lt;*&gt;&lt;*&gt;&lt;*&gt;&lt;*&gt;&lt;*&gt;&lt;*&gt;&lt;*&gt;&lt;*&gt;&lt;*&gt;&lt;*&gt;&lt;*&gt;&lt;*&gt;&lt;*&gt;&lt;*&gt;&lt;*&gt;&lt;*&gt;&lt;*&gt;&lt;*&gt;&lt;*&gt;&lt;*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CHOCO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's Discography �� ('97. 2.10) = NIFTY-Serve FMIDIORG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1  GCF01241 96/12/21  109642  246 B [X'mas]�����ʂ�L��/����/GS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0  GCF01241 96/12/21   55900  128 B [X'mas]�npen�tp�nur�vindow/����/GS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7  GCF01241 96/11/20    9965   89 B �������(�</w:t>
      </w:r>
      <w:r>
        <w:rPr>
          <w:rtl w:val="true"/>
        </w:rPr>
        <w:t>ٺްٔ</w:t>
      </w:r>
      <w:r>
        <w:rPr/>
        <w:t>�</w:t>
      </w:r>
      <w:r>
        <w:rPr/>
        <w:t>)/����/GS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6  GCF01241 96/11/20    6126   88 B �l����������(�</w:t>
      </w:r>
      <w:r>
        <w:rPr>
          <w:rtl w:val="true"/>
        </w:rPr>
        <w:t>ٺްٔ</w:t>
      </w:r>
      <w:r>
        <w:rPr/>
        <w:t>�</w:t>
      </w:r>
      <w:r>
        <w:rPr/>
        <w:t>)/����/GS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5  GCF01241 96/11/20    7391   93 B ��̂Ђ�̋F��(�</w:t>
      </w:r>
      <w:r>
        <w:rPr>
          <w:rtl w:val="true"/>
        </w:rPr>
        <w:t>ٺްٔ</w:t>
      </w:r>
      <w:r>
        <w:rPr/>
        <w:t>�</w:t>
      </w:r>
      <w:r>
        <w:rPr/>
        <w:t>)/����/GS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4  GCF01241 96/11/20    9491   85 B ���Ǝ���(�</w:t>
      </w:r>
      <w:r>
        <w:rPr>
          <w:rtl w:val="true"/>
        </w:rPr>
        <w:t>ٺްٔ</w:t>
      </w:r>
      <w:r>
        <w:rPr/>
        <w:t>�</w:t>
      </w:r>
      <w:r>
        <w:rPr/>
        <w:t>)/����/GS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3  GCF01241 96/11/20   25514  263 B ��̂Ђ�̋F��/����/GS/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6  GCF01241 95/07/23   21954  430 B �V���O���^����^GM�^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GCF01241 95/05/25   22965  285 B ��̂Ђ�̋F��/����&amp;�ь</w:t>
      </w:r>
      <w:r>
        <w:rPr/>
        <w:t>疺</w:t>
      </w:r>
      <w:r>
        <w:rPr/>
        <w:t>/GM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3  GCF01241 95/05/25   16983  173 B ���Ǝ���/����&amp;�ь</w:t>
      </w:r>
      <w:r>
        <w:rPr/>
        <w:t>疺</w:t>
      </w:r>
      <w:r>
        <w:rPr/>
        <w:t>/GM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 GCF01241 95/03/26   16234   86 B CRUSINNG ON/����/GM/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GCF01241 95/09/20   19320  160 B �J�T�̃C�`�S�W�����i��Łj/���}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5  GCF01241 96/05/26   13830   87 B ��E�ЂƂЂ�(ν���</w:t>
      </w:r>
      <w:r>
        <w:rPr/>
        <w:t>ٔ�</w:t>
      </w:r>
      <w:r>
        <w:rPr/>
        <w:t>)/����/GM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GCF01241 96/03/24   42287  181 B ���̓�̓�l�ɖ</w:t>
      </w:r>
      <w:r>
        <w:rPr>
          <w:rtl w:val="true"/>
        </w:rPr>
        <w:t>߂</w:t>
      </w:r>
      <w:r>
        <w:rPr/>
        <w:t>�</w:t>
      </w:r>
      <w:r>
        <w:rPr/>
        <w:t>Ȃ� /����/GM/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GCF01241 96/08/21   17312  149 B �����</w:t>
      </w:r>
      <w:r>
        <w:rPr/>
        <w:t>킹�̒</w:t>
      </w:r>
      <w:r>
        <w:rPr/>
        <w:t>n�}/����/GM/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  GCF01241 97/01/28   68853  784 B �l�d�k�n�c�x/����+�R��q/GS,GM/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