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����</w:t>
      </w:r>
      <w:r>
        <w:rPr/>
        <w:t>킹�̒</w:t>
      </w:r>
      <w:r>
        <w:rPr/>
        <w:t>n�}�m�Ƃ��</w:t>
      </w:r>
      <w:r>
        <w:rPr>
          <w:rtl w:val="true"/>
        </w:rPr>
        <w:t>߂</w:t>
      </w:r>
      <w:r>
        <w:rPr/>
        <w:t>��</w:t>
      </w:r>
      <w:r>
        <w:rPr/>
        <w:t>o�[�W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ѓ���� (�� �Վq)     NIFTY-Serve : HQM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</w:t>
      </w:r>
      <w:r>
        <w:rPr/>
        <w:t>쑾�</w:t>
      </w:r>
      <w:r>
        <w:rPr/>
        <w:t>Y (����)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�{Cakewalk Pro 3.0�{01/W�{SC-8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23),Coda for Win,HI-RO PLAYER,CMPLAY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p�ȉ̎��������V����i�� �� �Վq ����ƁA��͂�f�p�ȃ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W(�</w:t>
      </w:r>
      <w:r>
        <w:rPr/>
        <w:t>蔲���</w:t>
      </w:r>
      <w:r>
        <w:rPr/>
        <w:t>Ƃ�]��(^^;)�̓��ӂ� ���� �̋�������A��R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}�ȓ��́A���C�Ȃ��ЂƂƂ��̒��ɂ���A�₷�</w:t>
      </w:r>
      <w:r>
        <w:rPr/>
        <w:t>炬�</w:t>
      </w:r>
      <w:r>
        <w:rPr/>
        <w:t>E�ʂ����E�����</w:t>
      </w:r>
      <w:r>
        <w:rPr/>
        <w:t>킹�</w:t>
      </w:r>
      <w:r>
        <w:rPr/>
        <w:t>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ȁA�g�</w:t>
      </w:r>
      <w:r>
        <w:rPr>
          <w:rtl w:val="true"/>
        </w:rPr>
        <w:t>߂</w:t>
      </w:r>
      <w:r>
        <w:rPr/>
        <w:t>����</w:t>
      </w:r>
      <w:r>
        <w:rPr/>
        <w:t>Č��</w:t>
      </w:r>
      <w:r>
        <w:rPr>
          <w:rtl w:val="true"/>
        </w:rPr>
        <w:t>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Ȋ�����A��</w:t>
      </w:r>
      <w:r>
        <w:rPr/>
        <w:t>؂</w:t>
      </w:r>
      <w:r>
        <w:rPr/>
        <w:t>ɂ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Ƃ��</w:t>
      </w:r>
      <w:r>
        <w:rPr>
          <w:rtl w:val="true"/>
        </w:rPr>
        <w:t>߂</w:t>
      </w:r>
      <w:r>
        <w:rPr/>
        <w:t>��</w:t>
      </w:r>
      <w:r>
        <w:rPr/>
        <w:t>o�[�W�����n�ɂ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\�R���ʐM�l�b�g People �́m�Ƃ��</w:t>
      </w:r>
      <w:r>
        <w:rPr>
          <w:rtl w:val="true"/>
        </w:rPr>
        <w:t>߂</w:t>
      </w:r>
      <w:r>
        <w:rPr/>
        <w:t>��</w:t>
      </w:r>
      <w:r>
        <w:rPr/>
        <w:t>o�Ńp�[�e�B�n�̃��C�u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��</w:t>
      </w:r>
      <w:r>
        <w:rPr>
          <w:rtl w:val="true"/>
        </w:rPr>
        <w:t>߂</w:t>
      </w:r>
      <w:r>
        <w:rPr/>
        <w:t>Ƀ��t�@�C��������̂ł�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l�e�i�C�t�ɂ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r�</w:t>
      </w:r>
      <w:r>
        <w:rPr/>
        <w:t>ꂳ�񂪊</w:t>
      </w:r>
      <w:r>
        <w:rPr/>
        <w:t>J�����</w:t>
      </w:r>
      <w:r>
        <w:rPr/>
        <w:t>ꂽ�</w:t>
      </w:r>
      <w:r>
        <w:rPr/>
        <w:t>A�W��MIDI�t�@�C��(SMF)�̑Ή������R���o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|�[�g������I�ȃc�[���ł��B���</w:t>
      </w:r>
      <w:r>
        <w:rPr/>
        <w:t>݂�</w:t>
      </w:r>
      <w:r>
        <w:rPr/>
        <w:t>DOS�ėp�ł�Win(��)�ł̂</w:t>
      </w:r>
      <w:r>
        <w:rPr/>
        <w:t>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,X68000,UNIX�n�ɂ����</w:t>
      </w:r>
      <w:r>
        <w:rPr>
          <w:rtl w:val="true"/>
        </w:rPr>
        <w:t>ڐ</w:t>
      </w:r>
      <w:r>
        <w:rPr/>
        <w:t>A�������</w:t>
      </w:r>
      <w:r>
        <w:rPr>
          <w:rtl w:val="true"/>
        </w:rPr>
        <w:t>܂</w:t>
      </w:r>
      <w:r>
        <w:rPr/>
        <w:t>��</w:t>
      </w:r>
      <w:r>
        <w:rPr/>
        <w:t>B���̍�i��ASMF�i�C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��</w:t>
      </w:r>
      <w:r>
        <w:rPr/>
        <w:t>邱�</w:t>
      </w:r>
      <w:r>
        <w:rPr/>
        <w:t>ƂŁA����GS�����͂����AYAMAHA(XG)��KORG�Ȃǂ̉���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萶�������</w:t>
      </w:r>
      <w:r>
        <w:rPr/>
        <w:t>Ƃ����Đ����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[�e�B�̃��C�u�����ɂ�]�</w:t>
      </w:r>
      <w:r>
        <w:rPr>
          <w:rtl w:val="true"/>
        </w:rPr>
        <w:t>ڂ��܂</w:t>
      </w:r>
      <w:r>
        <w:rPr/>
        <w:t>����̂</w:t>
      </w:r>
      <w:r>
        <w:rPr/>
        <w:t>ŁA���Ј�x�A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GCF01241@niftyserve.or.jp,42860754@people.or.jp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